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а Каширского района информирует о проведении общероссийского дня приема граждан 12 декабря 2014 года  с 9-00 до 20-00 часов в помещении прокуратуры района, расположенном по адресу: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с. Каширское , ул. Братская, дом 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ор района</w:t>
        <w:tab/>
        <w:tab/>
        <w:tab/>
        <w:tab/>
        <w:tab/>
        <w:tab/>
        <w:tab/>
        <w:tab/>
        <w:tab/>
        <w:tab/>
        <w:t xml:space="preserve">  старший советник юстиции                            А.К. Кныш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ru-RU" w:eastAsia="en-US" w:bidi="ar-SA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10:00Z</dcterms:created>
  <dc:creator>Крутских Елена Кузьминична</dc:creator>
  <dc:description/>
  <dc:language>en-US</dc:language>
  <cp:lastModifiedBy>User</cp:lastModifiedBy>
  <cp:lastPrinted>2014-05-16T08:09:00Z</cp:lastPrinted>
  <dcterms:modified xsi:type="dcterms:W3CDTF">2014-11-13T09:40:00Z</dcterms:modified>
  <cp:revision>4</cp:revision>
  <dc:subject/>
  <dc:title/>
</cp:coreProperties>
</file>