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Cs w:val="28"/>
        </w:rPr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bookmarkStart w:id="0" w:name="_GoBack"/>
      <w:r>
        <w:rPr>
          <w:rFonts w:cs="Times New Roman" w:ascii="Times New Roman" w:hAnsi="Times New Roman"/>
        </w:rPr>
        <w:t>Прокуратурой района проведена проверка исполнения БУЗ ВО «Каширская РБ» законодательства о здравоохранении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Несмотря на ранее внесенные прокуратурой района представления во 2 полугодии 2013-2014 гг. нарушения законодательства приобрели системный характер, надлежащих мер к их устранению не принимается. По-прежнему  имеет место простой оборудования, не обеспечивается доступность медицинск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Результаты проверки показали, что БУЗ ВО «Каширская РБ» допускаются многочисленные нарушения Федерального закона от 21.11.2011 № 323-Ф3 «Об основах охраны здоровья граждан в Российской Федерации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иоритетного национального проекта «Здоровье» в БУЗ ВО «Каширская РБ» поступил флюорограф цифровой малодозовый стационарный ФЦС «Рентех» 28.10.2006, маммограф рентгеновский компьютеризированный высокочастотный с ручным и автоматическим управлением Маммо-4 МТ 06.11.2007. В настоящее время, указанное оборудование вышло из строя 20.02.2014, 05.05.2014 соответственно, обследование жителей не производится, меры по восстановлению оборудования не принимают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и скорой медицинской помощи, поступившие в рамках ПНП «Здоровье»: автомобиль ГАЗ 32214, автомобиль (Реанимобиль), автомобиль «Соболь» ГАЗ 22172, автомобиль ГАЗ 322174 выработали свой ресурс, меры по обновлению автопарка не принимают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ушение положений Налогового кодекса Российской Федерации руководство БУЗ ВО «Каширская РБ» не принимает меры к погашению задолженности по налогу на имущество, которая составляет 420000 руб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П «Каширская коммунальная служба» и БУЗ ВО «Каширская РБ» заключены договоры пользования коммунальными услугами, однако обязательства по оплате предоставленных услуг руководством больницы не исполняются, в настоящее время задолженность БУЗ ВО «Каширская РБ» составляет 1281753 руб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ушение требований закона достаточные меры по погашению задолженности по поставке теплоэнергии, воды, водоотведению не принимаются, имеющаяся задолженность раст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 обязанности по оплате коммунальных услуг может привести к приостановлению подачи газа на котельные, обслуживаемые МУП «Каширская коммунальная служба», что повлечет приостановление их деятельности, а потому и прекращение подачи теплоэнергии, горячей воды в объекты социального и иного назначения, что является недопустим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ушение ст. 35 Федерального закона от 30.03.1999 № 52-ФЗ «О санитарно-эпидемиологическом благополучии населения» выявлены нарушения плана дополнительной иммунизации детского и взрослого населения на 2014 год. Установлено, что прививки против полиомиелита получили лишь 36,3% детей, ревакцинация не проводилась совс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2 детей 2014 года рождения не привиты против туберкулеза, вирусного гепатита В, коклюша, дифтерии, столбняка, полиомиелита, отказ или медицинский отвод от профилактических прививок отсутствую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рачебном участке № 1 не ведется картотека на неработающее население, что свидетельствует о допущенном нарушен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ушение ст. 12 Федерального закона от 04.05.2011 № 99-ФЗ «О лицензировании отдельных видов деятельности» в штатном расписании поликлиники установлено, что в штате учреждения отсутствуют лица, имеющие подготовку по специальности при оказании доврачебной медицинской деятельности «дезинфектология» и «гигиеническое воспитание», «врача по гигиеническому воспитанию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Несмотря на внесенное прокуратурой района представление в адрес главного врача БУЗ ВО «Каширская РБ» и руководителя Департамента здравоохранения Воронежской области до настоящего времени надлежащей индивидуальной профилактической работы врачом - наркологом с несовершеннолетними лицами, состоящими на учете за употребление алкогольных напитков и наркотиков, не организовано, сведений об их обследовании, лечении и периодическом осмотре не имеется. Учреждением здравоохранения, как органом системы профилактики, не осуществляется обмен информацией с Комиссией по делам несовершеннолетних и защите их прав администрации района, с подразделением по делам несовершеннолетних ОМВД района и иными органами системы профилакт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нарушение ч. 2 ст. 18 Закона участковыми врачами педиатрами не осуществляется информирование органов системы профилактики о выявлении детей, находящихся в опасном для жизни и здоровья состоянии, либо в трудной жизненной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о 2 полугодии 2013 года и истекшем периоде 2014 года ни одной информации в органы и учреждения системы профилактики не направлялось. По инициативе БУЗ ВО «Каширская РБ» на профилактический учет не поставлено ни одного несовершеннолетнего лица, а также их родителей (законных представителе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ОМВД России по Каширскому району для проведения исследования на употребление наркотических средств и психотропных веществ направлены и взяты анализы у 7 лиц, в том числе несовершеннолетних. Однако, БУЗ ВО «Каширская РБ» не передало анализы для исследования в Воронежский областной наркологический диспансе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еки требованиям Закона РФ от 25.06.1993 № 5242-1 «О праве граждан Российской Федерации на свободу передвижения, выбор места пребывания и жительства в пределах Российской Федерации» с апреля 2013 г. по настоящее время в ОУФМС России по Воронежской области в Каширском районе сотрудниками БУЗ ВО «Каширская РБ» листки прибытия на граждан РФ и иностранных граждан, а также лиц без гражданства не пред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Несмотря на ранее направленное представление БУЗ ВО «Каширская РБ», являющимся учреждением с массовым пребыванием людей, не принято мер по установке видеонаблюдения, тревожной кнопки, освещения и ограждения по периметру, турникета при вх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Представление прокурора с требованиями устранить нарушение ст. 34, 37 Федерального закона от 21.12.1994 г. № 69-ФЗ «О пожарной безопасности» руководителем районной больницы проигнорировано, по - прежнему не устранены ранее выявленные нарушения закона и Правил противопожарного режима в Российской Федерации, а именно: в здании стационарного отделения, здании поликлиники БУЗ ВО «Каширская РБ» руководитель организации и работник, ответственный за пожарную безопасность на объекте, не обучены пожарно-техническому минимуму; отсутствует специальная утверждённая и согласованная с отделением надзорной деятельности программа вводного и первичного инструктажа; в связи с изменением юридического лица не предоставлена вновь разработанная декларация пожарной безопасности; дежурный персонал не обеспечен электрическими фонар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ыявленные прокуратурой района многочисленные системные нарушения законодательства способствуют снижению качества медицинской помощи, оказываемой населению, в том числе несовершеннолетним лицам, ставят под угрозу их жизнь и здоровье, то есть нарушают гарантированное ст. 41 Конституции РФ право граждан на охрану здоровья и медицинскую помощ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 связи с чем в адрес руководителя Департамента здравоохранения Воронежской области внесено представление об устранении выявленных нарушений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Ход устранения нарушений прокуратурой района взят на контро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прокурора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й советник юстиции</w:t>
        <w:tab/>
        <w:t xml:space="preserve">                                                       А.В. Бондар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Ю. Медведева, тел. (47342) 4-13-23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5:00Z</dcterms:created>
  <dc:creator>Крутских Елена Кузьминична</dc:creator>
  <dc:description/>
  <cp:keywords/>
  <dc:language>en-US</dc:language>
  <cp:lastModifiedBy>Владелец</cp:lastModifiedBy>
  <cp:lastPrinted>2014-05-16T12:09:00Z</cp:lastPrinted>
  <dcterms:modified xsi:type="dcterms:W3CDTF">2014-06-16T08:12:00Z</dcterms:modified>
  <cp:revision>4</cp:revision>
  <dc:subject/>
  <dc:title/>
</cp:coreProperties>
</file>