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граждан заместителем прокурора Воронежской области Замараевым И.И.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 марта 2014 года с 11 до 14 часов в помещении прокуратуры Каширского района будет осуществляться выездной прием граждан заместителем прокурора Воронежской области Замараевым И.И. </w:t>
        <w:tab/>
        <w:tab/>
        <w:tab/>
        <w:tab/>
        <w:tab/>
        <w:tab/>
        <w:tab/>
        <w:tab/>
        <w:tab/>
        <w:tab/>
        <w:tab/>
        <w:t>Запись граждан, желающих попасть на личный прием к Замараеву И.И., осуществляется в прокуратуре района по адресу: Воронежская область, Каширский район, с. Каширское, ул. Братская, д.10 до конца рабочего дня 14 марта 2014 год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курор Каширского района </w:t>
        <w:tab/>
        <w:tab/>
        <w:tab/>
        <w:tab/>
        <w:tab/>
        <w:tab/>
        <w:tab/>
        <w:tab/>
        <w:t xml:space="preserve">  советник юстиции           </w:t>
        <w:tab/>
        <w:tab/>
        <w:tab/>
        <w:tab/>
        <w:tab/>
        <w:t xml:space="preserve">А.К. Кныш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120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8:00Z</dcterms:created>
  <dc:creator>Владелец</dc:creator>
  <dc:description/>
  <dc:language>en-US</dc:language>
  <cp:lastModifiedBy>Владелец</cp:lastModifiedBy>
  <dcterms:modified xsi:type="dcterms:W3CDTF">2014-03-12T08:51:00Z</dcterms:modified>
  <cp:revision>3</cp:revision>
  <dc:subject/>
  <dc:title/>
</cp:coreProperties>
</file>