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 санитарно-эпидемиологическом благополучии населен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куратурой Каширского района с привлечением специалиста Роспотребнадзора проведена проверка исполнения фармацевтическими организациями законодательства в сфере обращения лекарственных средств и медицински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о, что хотя лицензии на осуществление фармацевтической деятельности и минимальный ассортимент лекарств, предусмотренный действующим законодательством, имеются во всех аптеках, выявлены нарушения требований ст.ст. 29, 32, 36 Федерального закона «О санитарно-эпидемиологическом благополучии населения» от 30.03.1999 г. №52-ФЗ, санитарных норм и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допущены до работы без прохождения санитарного минимума фармацевты; полки на витрине и место в холодильнике под БАД не выделены; отсутствуют программа производственного контроля и результаты лабораторного контроля за 2014 год; температурный режим в холодильнике, где хранятся лекарственные средства и иммунобиологические препараты, не контрол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проверки прокуратурой района вынесено 4 постановления о возбуждении производства по делу об административном правонарушении по ст. 6.3 КоАП РФ, которые в настоящее время находятся на рассмотрен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опросы деятельности фармацевтических организаций в сфере обращения лекарственных средств и медицинских изделий находятся в прокуратуре района на постоянном контрол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курор района советник юстиции </w:t>
        <w:tab/>
        <w:t>А.К. Кныш</w:t>
      </w:r>
    </w:p>
    <w:p>
      <w:pPr>
        <w:pStyle w:val="Normal"/>
        <w:rPr/>
      </w:pPr>
      <w:r>
        <w:rPr/>
        <w:t>Т.Ю. Медведева, тел. (47342) 4-13-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1:00Z</dcterms:created>
  <dc:creator>1</dc:creator>
  <dc:description/>
  <cp:keywords/>
  <dc:language>en-US</dc:language>
  <cp:lastModifiedBy>1</cp:lastModifiedBy>
  <dcterms:modified xsi:type="dcterms:W3CDTF">2015-02-18T14:12:00Z</dcterms:modified>
  <cp:revision>2</cp:revision>
  <dc:subject/>
  <dc:title/>
</cp:coreProperties>
</file>