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 решению Совета народ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депутатов Каширского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«24» декабря 2014 г. № 30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ind w:right="125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Нормативы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тчислений от налогов, сборов и неналоговых доходов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в районный бюджет и бюджеты сельских поселений Каширского муниципального района</w:t>
      </w:r>
    </w:p>
    <w:p>
      <w:pPr>
        <w:pStyle w:val="Normal"/>
        <w:suppressAutoHyphens w:val="false"/>
        <w:jc w:val="center"/>
        <w:rPr/>
      </w:pPr>
      <w:r>
        <w:rPr>
          <w:b/>
          <w:sz w:val="32"/>
          <w:szCs w:val="32"/>
          <w:lang w:eastAsia="ru-RU"/>
        </w:rPr>
        <w:t>на 2015 год и на плановый период 2016 и 2017 годов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(в процентах)</w:t>
      </w:r>
    </w:p>
    <w:p>
      <w:pPr>
        <w:pStyle w:val="ConsPlusNonformat"/>
        <w:widowControl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81"/>
        <w:gridCol w:w="4071"/>
        <w:gridCol w:w="1162"/>
        <w:gridCol w:w="1120"/>
      </w:tblGrid>
      <w:tr>
        <w:trPr>
          <w:trHeight w:val="431" w:hRule="atLeast"/>
        </w:trPr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алогов (сборов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ы сельски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ов районного бюджета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9 00000 00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1030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3021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за добычу общераспространенных полезных ископаемы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3025 01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10 02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40 01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 на межселенных территория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10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 мобилизуемый на территории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6010 02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с прода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6020 02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</w:t>
            </w:r>
          </w:p>
        </w:tc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ый отдел администрации Каширского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 01995 05 0001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МУ информационно-консультационный центр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2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Боевская СОШ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3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ФОК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3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 (административные штрафы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4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и ущерба, зачисляемые в бюджеты муниципальных районов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штрафы комиссии по делам несовершеннолетних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2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детский сад № 1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3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детский сад № 2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4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Колодезянский детский сад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5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Краснологского детского сада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6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Колодезянского сад-школа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7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Боевская СОШ»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8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Данковская СОШ»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9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Дзержинская СОШ»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1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Запрудская СОШ»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11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Каширская СОШ»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12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Колодезянская СОШ»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13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Краснологская СОШ»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14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Левороссошанская СОШ»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15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Можайская СОШ»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16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Ильичевская ООШ»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17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Казьмадемьяноская ООШ»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18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Каменноверховская ООШ»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19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Каширская ООШ»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2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Коломенская ООШ»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21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Кондрашкинская ООШ»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22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Круглянская ООШ»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23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Мосальская ООШ»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24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Совхозная ООШ»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25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Солонецкая ООШ»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26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Оболенская НОШ»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27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за д/сад при «Казьмадемьяновской ООШ»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 000 05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 010 05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 от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05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05 0001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 бюджетов муниципальных районов (для музыкальной школы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                 </w:t>
      </w:r>
      <w:r>
        <w:rPr>
          <w:rFonts w:eastAsia="Courier New"/>
          <w:sz w:val="24"/>
          <w:szCs w:val="24"/>
        </w:rPr>
        <w:t xml:space="preserve">                                      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060"/>
        <w:gridCol w:w="7183"/>
      </w:tblGrid>
      <w:tr>
        <w:trPr>
          <w:trHeight w:val="2906" w:hRule="atLeast"/>
          <w:cantSplit w:val="true"/>
        </w:trPr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7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6" w:hRule="atLeast"/>
          <w:cantSplit w:val="true"/>
        </w:trPr>
        <w:tc>
          <w:tcPr>
            <w:tcW w:w="7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225" w:footer="0" w:bottom="3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58:00Z</dcterms:created>
  <dc:creator>term_test</dc:creator>
  <dc:description/>
  <cp:keywords/>
  <dc:language>en-US</dc:language>
  <cp:lastModifiedBy>User</cp:lastModifiedBy>
  <cp:lastPrinted>2014-11-13T16:03:00Z</cp:lastPrinted>
  <dcterms:modified xsi:type="dcterms:W3CDTF">2014-12-25T12:41:00Z</dcterms:modified>
  <cp:revision>5</cp:revision>
  <dc:subject/>
  <dc:title>МИНИСТЕРСТВО ФИНАНСОВ РОССИЙСКОЙ ФЕДЕРАЦИИ</dc:title>
</cp:coreProperties>
</file>