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Приложение  3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к решению Совета народных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депутатов Каширского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ConsPlusNonformat"/>
        <w:widowControl/>
        <w:jc w:val="right"/>
        <w:rPr>
          <w:b/>
          <w:b/>
          <w:sz w:val="28"/>
          <w:szCs w:val="28"/>
        </w:rPr>
      </w:pPr>
      <w:r>
        <w:rPr>
          <w:rFonts w:eastAsia="Courier New"/>
        </w:rPr>
        <w:t xml:space="preserve">                              </w:t>
      </w:r>
      <w:r>
        <w:rPr/>
        <w:t xml:space="preserve">«24» декабря 2014 г.№ 303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</w:t>
        <w:br/>
      </w:r>
      <w:r>
        <w:rPr>
          <w:b/>
          <w:bCs/>
          <w:sz w:val="28"/>
          <w:szCs w:val="28"/>
        </w:rPr>
        <w:t xml:space="preserve">муниципального бюджета – органов государственной в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240"/>
        <w:gridCol w:w="4982"/>
      </w:tblGrid>
      <w:tr>
        <w:trPr>
          <w:tblHeader w:val="true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 Российской Федерации</w:t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главного </w:t>
              <w:br/>
              <w:t>администратора доходов муниципального бюджета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главного адми-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муниципального бюджета</w:t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46"/>
        <w:gridCol w:w="4975"/>
      </w:tblGrid>
      <w:tr>
        <w:trPr>
          <w:tblHeader w:val="true"/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8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8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8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Федеральное агентство по рыболовству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Федеральная служба по надзору 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05 0000 14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40 01 0000 11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имущества, переходящего в порядке наследования или дарения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 04050 00 0000 110 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 по обязательствам возникшим до 1 января 2006 года)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6010 02 0000 11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6020 02 0000 11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бор на нужды общеобразовательных учреждений, взимаемый с юридических лиц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00 00 0000 11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алоги и сборы ( по отмененным местным налогам и сборам) 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внутренних дел Российской Федерации 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миграционная служба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014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государственного технического надзора Воронежской области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58:00Z</dcterms:created>
  <dc:creator>dohod1</dc:creator>
  <dc:description/>
  <cp:keywords/>
  <dc:language>en-US</dc:language>
  <cp:lastModifiedBy>User</cp:lastModifiedBy>
  <cp:lastPrinted>2014-11-20T10:58:00Z</cp:lastPrinted>
  <dcterms:modified xsi:type="dcterms:W3CDTF">2014-12-25T12:40:00Z</dcterms:modified>
  <cp:revision>4</cp:revision>
  <dc:subject/>
  <dc:title>                                                       </dc:title>
</cp:coreProperties>
</file>