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4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4_» декабря 2014 г._№__303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 xml:space="preserve">2015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73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238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33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4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«_24_» декабря 2014 г. № 303_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Й НА ВЫРАВНИВАНИЕ БЮДЖЕТНОЙ ОБЕСПЕЧЕННОСТИ РАЙОННОГО ФОНДА ФИНАНСОВОЙ  ПОДДЕРЖКИ ПОСЕЛЕНИЙ  НА 2015 ГОД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7022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210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: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3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4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4» декабря 2014 г. №_303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СИДИЙ МЕСТНЫМ БЮДЖЕТАМ ИЗ ОБЛАСТНОГО БЮДЖЕТА  ДЛЯ ДОЛЕВОГО ФИНАНСИРОВАНИЯ  ПРИОРИТЕТНЫХ СОЦИАЛЬНО ЗНАЧИМЫХ РАСХОДОВ  СЕЛЬСКИХ ПОСЕЛЕНИЙ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 2015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73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238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5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39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User</cp:lastModifiedBy>
  <cp:lastPrinted>2010-01-19T09:56:00Z</cp:lastPrinted>
  <dcterms:modified xsi:type="dcterms:W3CDTF">2014-12-25T12:44:00Z</dcterms:modified>
  <cp:revision>4</cp:revision>
  <dc:subject/>
  <dc:title>СОВЕТ НАРОДНЫХ ДЕПУТАТОВ</dc:title>
</cp:coreProperties>
</file>