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11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«24» декабря 2014 г. №_303___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16-2017г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</w:t>
      </w:r>
      <w:r>
        <w:rPr/>
        <w:t>тыс.руб.</w:t>
      </w:r>
    </w:p>
    <w:tbl>
      <w:tblPr>
        <w:tblW w:w="93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  <w:gridCol w:w="1134"/>
        <w:gridCol w:w="1146"/>
        <w:gridCol w:w="1146"/>
      </w:tblGrid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bidi="zxx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lang w:val="en-US" w:bidi="zxx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6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17 год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Муниципальная программа Каширского муниципального района «Социальная поддержка граждан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03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692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692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3 3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692,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bidi="zxx"/>
              </w:rPr>
              <w:t>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692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3 3 80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692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692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Муниципальная программа Каширского муниципального района «Обеспечение комфортным и доступным жильем и коммунальными услугами жителей Каширского района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04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732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76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Подпрограмма «Создание условий для обеспечения доступным и комфортным жильем населения Каширского  муниципального района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1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0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1 88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0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Подпрограмма «Устойчивое развитие сельских территорий Каширского муниципального района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2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32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6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2 8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32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6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424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452,0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9:00Z</dcterms:created>
  <dc:creator>User</dc:creator>
  <dc:description/>
  <cp:keywords/>
  <dc:language>en-US</dc:language>
  <cp:lastModifiedBy>User</cp:lastModifiedBy>
  <cp:lastPrinted>2013-11-07T09:04:00Z</cp:lastPrinted>
  <dcterms:modified xsi:type="dcterms:W3CDTF">2014-12-25T12:47:00Z</dcterms:modified>
  <cp:revision>5</cp:revision>
  <dc:subject/>
  <dc:title>                                                                                                                 Приложение № 10</dc:title>
</cp:coreProperties>
</file>