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Приложение 10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Кашир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 xml:space="preserve">«_24__» декабря 2014 г. № 303     </w:t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Распределение бюджетных ассигнований на испо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убличных нормативных обязательств Кашир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муниципального   района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тыс.руб.</w:t>
      </w:r>
    </w:p>
    <w:tbl>
      <w:tblPr>
        <w:tblW w:w="8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92"/>
        <w:gridCol w:w="1134"/>
        <w:gridCol w:w="1146"/>
      </w:tblGrid>
      <w:tr>
        <w:trPr>
          <w:trHeight w:val="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 xml:space="preserve">Наименование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В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lang w:val="en-US" w:bidi="zxx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5 год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Муниципальная программа Каширского муниципального района «Социальная поддержка граждан»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03 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692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3 3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692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3 3 80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3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692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Муниципальная программа Каширского муниципального района «Обеспечение комфортным и доступным жильем и коммунальными услугами жителей Каширского района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04 0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705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Подпрограмма «Создание условий для обеспечения доступным и комфортным жильем населения Каширского  муниципального района»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4 1 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00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4 1 88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3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00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Подпрограмма «Устойчивое развитие сельских территорий Каширского муниципального района»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4 2 0000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bidi="zxx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bidi="zxx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505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4 2 88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505,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397,0</w:t>
            </w:r>
          </w:p>
        </w:tc>
      </w:tr>
    </w:tbl>
    <w:p>
      <w:pPr>
        <w:pStyle w:val="Normal"/>
        <w:jc w:val="center"/>
        <w:rPr>
          <w:rFonts w:eastAsia="Arial" w:cs="Arial"/>
          <w:b/>
          <w:b/>
          <w:bCs/>
          <w:sz w:val="24"/>
          <w:lang w:bidi="zxx"/>
        </w:rPr>
      </w:pPr>
      <w:r>
        <w:rPr>
          <w:rFonts w:eastAsia="Arial" w:cs="Arial"/>
          <w:b/>
          <w:bCs/>
          <w:sz w:val="24"/>
          <w:lang w:bidi="zxx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9:00Z</dcterms:created>
  <dc:creator>User</dc:creator>
  <dc:description/>
  <cp:keywords/>
  <dc:language>en-US</dc:language>
  <cp:lastModifiedBy>User</cp:lastModifiedBy>
  <cp:lastPrinted>2014-11-20T10:49:00Z</cp:lastPrinted>
  <dcterms:modified xsi:type="dcterms:W3CDTF">2014-12-25T12:48:00Z</dcterms:modified>
  <cp:revision>5</cp:revision>
  <dc:subject/>
  <dc:title>                                                                                                                 Приложение № 10</dc:title>
</cp:coreProperties>
</file>