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rFonts w:eastAsia="Arial"/>
        </w:rPr>
      </w:pPr>
      <w:r>
        <w:rPr>
          <w:rFonts w:eastAsia="Courier New" w:cs="Courier New" w:ascii="Courier New" w:hAnsi="Courier New"/>
          <w:lang w:eastAsia="ar-SA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lang w:eastAsia="ar-SA"/>
        </w:rPr>
        <w:t xml:space="preserve">                                      </w:t>
      </w:r>
    </w:p>
    <w:p>
      <w:pPr>
        <w:pStyle w:val="Normal"/>
        <w:suppressAutoHyphens w:val="true"/>
        <w:autoSpaceDE w:val="false"/>
        <w:rPr/>
      </w:pPr>
      <w:r>
        <w:rPr>
          <w:rFonts w:eastAsia="Courier New" w:cs="Courier New" w:ascii="Courier New" w:hAnsi="Courier New"/>
          <w:lang w:eastAsia="ar-SA"/>
        </w:rPr>
        <w:t xml:space="preserve">                                              </w:t>
      </w:r>
      <w:r>
        <w:rPr>
          <w:rFonts w:eastAsia="Arial" w:cs="Courier New" w:ascii="Courier New" w:hAnsi="Courier New"/>
          <w:lang w:eastAsia="ar-SA"/>
        </w:rPr>
        <w:t>Приложение  4</w:t>
      </w:r>
    </w:p>
    <w:p>
      <w:pPr>
        <w:pStyle w:val="Normal"/>
        <w:suppressAutoHyphens w:val="true"/>
        <w:autoSpaceDE w:val="false"/>
        <w:rPr/>
      </w:pPr>
      <w:r>
        <w:rPr>
          <w:rFonts w:eastAsia="Courier New" w:cs="Courier New" w:ascii="Courier New" w:hAnsi="Courier New"/>
          <w:lang w:eastAsia="ar-SA"/>
        </w:rPr>
        <w:t xml:space="preserve">                             </w:t>
      </w:r>
      <w:r>
        <w:rPr>
          <w:rFonts w:eastAsia="Arial" w:cs="Courier New" w:ascii="Courier New" w:hAnsi="Courier New"/>
          <w:lang w:eastAsia="ar-SA"/>
        </w:rPr>
        <w:t>к решению Совета народных депутатов</w:t>
      </w:r>
    </w:p>
    <w:p>
      <w:pPr>
        <w:pStyle w:val="Normal"/>
        <w:suppressAutoHyphens w:val="true"/>
        <w:autoSpaceDE w:val="false"/>
        <w:rPr/>
      </w:pPr>
      <w:r>
        <w:rPr>
          <w:rFonts w:eastAsia="Courier New" w:cs="Courier New" w:ascii="Courier New" w:hAnsi="Courier New"/>
          <w:lang w:eastAsia="ar-SA"/>
        </w:rPr>
        <w:t xml:space="preserve">                                </w:t>
      </w:r>
      <w:r>
        <w:rPr>
          <w:rFonts w:eastAsia="Arial" w:cs="Courier New" w:ascii="Courier New" w:hAnsi="Courier New"/>
          <w:lang w:eastAsia="ar-SA"/>
        </w:rPr>
        <w:t>Каширского муниципального района</w:t>
      </w:r>
    </w:p>
    <w:p>
      <w:pPr>
        <w:pStyle w:val="Normal"/>
        <w:suppressAutoHyphens w:val="true"/>
        <w:autoSpaceDE w:val="false"/>
        <w:rPr>
          <w:rFonts w:ascii="Courier New" w:hAnsi="Courier New" w:eastAsia="Arial" w:cs="Courier New"/>
          <w:lang w:eastAsia="ar-SA"/>
        </w:rPr>
      </w:pPr>
      <w:r>
        <w:rPr>
          <w:rFonts w:eastAsia="Courier New" w:cs="Courier New" w:ascii="Courier New" w:hAnsi="Courier New"/>
          <w:lang w:eastAsia="ar-SA"/>
        </w:rPr>
        <w:t xml:space="preserve">                                    </w:t>
      </w:r>
      <w:r>
        <w:rPr>
          <w:rFonts w:eastAsia="Arial" w:cs="Courier New" w:ascii="Courier New" w:hAnsi="Courier New"/>
          <w:lang w:eastAsia="ar-SA"/>
        </w:rPr>
        <w:t>«24»_декабря 2014 г. №303</w:t>
      </w:r>
    </w:p>
    <w:p>
      <w:pPr>
        <w:pStyle w:val="Normal"/>
        <w:suppressAutoHyphens w:val="true"/>
        <w:autoSpaceDE w:val="false"/>
        <w:jc w:val="right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b/>
          <w:b/>
          <w:bCs/>
          <w:sz w:val="28"/>
          <w:szCs w:val="28"/>
          <w:lang w:eastAsia="ar-SA"/>
        </w:rPr>
      </w:pPr>
      <w:r>
        <w:rPr>
          <w:rFonts w:eastAsia="Arial" w:cs="Courier New" w:ascii="Courier New" w:hAnsi="Courier New"/>
          <w:b/>
          <w:bCs/>
          <w:sz w:val="28"/>
          <w:szCs w:val="28"/>
          <w:lang w:eastAsia="ar-SA"/>
        </w:rPr>
        <w:t>Перечень главных администраторов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 w:cs="Courier New" w:ascii="Courier New" w:hAnsi="Courier New"/>
          <w:b/>
          <w:bCs/>
          <w:sz w:val="28"/>
          <w:szCs w:val="28"/>
          <w:lang w:eastAsia="ar-SA"/>
        </w:rPr>
        <w:t>неналоговых доходов районного бюджета – органов местного самоуправления Каширского муниципального района на 2015 год</w:t>
      </w:r>
    </w:p>
    <w:p>
      <w:pPr>
        <w:pStyle w:val="Normal"/>
        <w:suppressAutoHyphens w:val="true"/>
        <w:autoSpaceDE w:val="false"/>
        <w:jc w:val="right"/>
        <w:rPr>
          <w:rFonts w:ascii="Courier New" w:hAnsi="Courier New" w:eastAsia="Arial" w:cs="Courier New"/>
          <w:b/>
          <w:b/>
          <w:bCs/>
          <w:sz w:val="28"/>
          <w:szCs w:val="28"/>
          <w:lang w:eastAsia="ar-SA"/>
        </w:rPr>
      </w:pPr>
      <w:r>
        <w:rPr>
          <w:rFonts w:eastAsia="Arial" w:cs="Courier New" w:ascii="Courier New" w:hAnsi="Courier New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sz w:val="20"/>
          <w:szCs w:val="20"/>
          <w:lang w:eastAsia="ar-SA"/>
        </w:rPr>
      </w:pPr>
      <w:r>
        <w:rPr>
          <w:rFonts w:eastAsia="Arial" w:cs="Courier New" w:ascii="Courier New" w:hAnsi="Courier New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</w:rPr>
      </w:pPr>
      <w:r>
        <w:rPr>
          <w:rFonts w:eastAsia="Courier New" w:cs="Courier New" w:ascii="Courier New" w:hAnsi="Courier New"/>
          <w:sz w:val="28"/>
          <w:szCs w:val="28"/>
          <w:lang w:eastAsia="ar-SA"/>
        </w:rPr>
        <w:t xml:space="preserve">                                          </w:t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sz w:val="28"/>
          <w:szCs w:val="28"/>
          <w:lang w:eastAsia="ar-SA"/>
        </w:rPr>
      </w:pPr>
      <w:r>
        <w:rPr>
          <w:rFonts w:eastAsia="Arial" w:cs="Courier New" w:ascii="Courier New" w:hAnsi="Courier New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 w:cs="Courier New" w:ascii="Courier New" w:hAnsi="Courier New"/>
          <w:b/>
          <w:bCs/>
          <w:sz w:val="28"/>
          <w:szCs w:val="28"/>
          <w:lang w:eastAsia="ar-SA"/>
        </w:rPr>
        <w:t>927             ФИНАНСОВЫЙ ОТДЕЛ АДМИНИСТРАЦИ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/>
      </w:pPr>
      <w:r>
        <w:rPr>
          <w:rFonts w:eastAsia="Courier New" w:cs="Courier New" w:ascii="Courier New" w:hAnsi="Courier New"/>
          <w:b/>
          <w:bCs/>
          <w:sz w:val="28"/>
          <w:szCs w:val="28"/>
          <w:lang w:eastAsia="ar-SA"/>
        </w:rPr>
        <w:t xml:space="preserve">                     </w:t>
      </w:r>
      <w:r>
        <w:rPr>
          <w:rFonts w:eastAsia="Arial" w:cs="Courier New" w:ascii="Courier New" w:hAnsi="Courier New"/>
          <w:b/>
          <w:bCs/>
          <w:sz w:val="28"/>
          <w:szCs w:val="28"/>
          <w:lang w:eastAsia="ar-SA"/>
        </w:rPr>
        <w:t>КАШИРСКОГО МУНИЦИПАЛЬНОГО РАЙОНА</w:t>
      </w:r>
      <w:r>
        <w:rPr>
          <w:rFonts w:eastAsia="Arial" w:cs="Courier New" w:ascii="Courier New" w:hAnsi="Courier New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rFonts w:ascii="Courier New" w:hAnsi="Courier New" w:eastAsia="Arial" w:cs="Courier New"/>
          <w:sz w:val="20"/>
          <w:szCs w:val="20"/>
          <w:lang w:eastAsia="ar-SA"/>
        </w:rPr>
      </w:pPr>
      <w:r>
        <w:rPr>
          <w:rFonts w:eastAsia="Arial" w:cs="Courier New" w:ascii="Courier New" w:hAnsi="Courier New"/>
          <w:sz w:val="20"/>
          <w:szCs w:val="20"/>
          <w:lang w:eastAsia="ar-SA"/>
        </w:rPr>
      </w:r>
    </w:p>
    <w:tbl>
      <w:tblPr>
        <w:tblW w:w="10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543"/>
        <w:gridCol w:w="7183"/>
      </w:tblGrid>
      <w:tr>
        <w:trPr>
          <w:trHeight w:val="375" w:hRule="atLeast"/>
          <w:cantSplit w:val="true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00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 08 07150 01 4000 110</w:t>
            </w:r>
          </w:p>
        </w:tc>
        <w:tc>
          <w:tcPr>
            <w:tcW w:w="7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sz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lang w:eastAsia="ar-SA"/>
              </w:rPr>
              <w:t xml:space="preserve">  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lang w:eastAsia="ar-SA"/>
              </w:rPr>
              <w:t xml:space="preserve">        </w:t>
            </w:r>
            <w:r>
              <w:rPr>
                <w:sz w:val="20"/>
                <w:szCs w:val="20"/>
                <w:lang w:eastAsia="ar-SA"/>
              </w:rPr>
              <w:t xml:space="preserve">Государственная пошлина на выдачу  разрешения на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        </w:t>
            </w:r>
            <w:r>
              <w:rPr>
                <w:sz w:val="20"/>
                <w:szCs w:val="20"/>
                <w:lang w:eastAsia="ar-SA"/>
              </w:rPr>
              <w:t>установку рекламной  конструкции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8"/>
                <w:lang w:eastAsia="ar-SA"/>
              </w:rPr>
            </w:pPr>
            <w:r>
              <w:rPr>
                <w:rFonts w:cs="Arial" w:ascii="Arial" w:hAnsi="Arial"/>
                <w:sz w:val="28"/>
                <w:lang w:eastAsia="ar-SA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71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  </w:t>
            </w:r>
            <w:r>
              <w:rPr>
                <w:sz w:val="20"/>
                <w:szCs w:val="20"/>
                <w:lang w:eastAsia="ar-SA"/>
              </w:rPr>
              <w:t>000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    </w:t>
            </w:r>
          </w:p>
        </w:tc>
        <w:tc>
          <w:tcPr>
            <w:tcW w:w="254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1  08  07150   01   1000  110</w:t>
            </w:r>
          </w:p>
        </w:tc>
        <w:tc>
          <w:tcPr>
            <w:tcW w:w="718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       </w:t>
            </w:r>
            <w:r>
              <w:rPr>
                <w:sz w:val="20"/>
                <w:szCs w:val="20"/>
                <w:lang w:eastAsia="ar-SA"/>
              </w:rPr>
              <w:t xml:space="preserve">Государственная пошлина на выдачу  разрешения на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       </w:t>
            </w:r>
            <w:r>
              <w:rPr>
                <w:sz w:val="20"/>
                <w:szCs w:val="20"/>
                <w:lang w:eastAsia="ar-SA"/>
              </w:rPr>
              <w:t>установку рекламной  конструкции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1 00000 00 0000 000   ДОХОДЫ   ОТ   ИСПОЛЬЗОВАНИЯ   ИМУЩЕСТВА,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ХОДЯЩЕГОСЯ   В    ГОСУДАРСТВЕННОЙ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ОЙ СОБСТВЕННОСТ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1 01050 05 0000 120   Доходы в виде прибыли,  приходящейся  на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доли в уставных  (складочных)  капитала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хозяйственных товариществ и обществ,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дивидендов  по   акциям,   принадлежащи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м районам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1 02033 05 0000 120   Доходы от размещения временно  свободных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редств бюджетов муниципальных район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1 02085 05 0000 120   Доходы     от      размещения      сумм,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аккумулируемых   в    ходе    провед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аукционов по продаже акций,  находящихс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 собственности муниципальных район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1 03050 05 0000 120   Проценты, полученные  от  предоставления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ных кредитов внутри страны за сче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редств бюджетов муниципальных район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1 05013 10 0000 120   Доходы, получаемые в виде арендной платы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  земельные  участки,  государственн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обственность на которые не разграниче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   которые   расположены   в   граница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селений, а также средства  от  продаж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ава  на  заключение  договоров  аренд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указанных земельных участк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1 05025 05 0000 120   Доходы,  получаемые  в   виде   арендной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латы, а также средства от продажи пра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заключение договоров аренды за земл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ходящиеся       в        собствен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 районов  (за  исключени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емельных     участков     муниципа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ных и автономных учреждений)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1 05026 05 0000 120   Доходы, получаемые в виде арендной платы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    земельные     участки,     котор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сположены   в   границах   межселе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территорий    муниципальных     районов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ходятся в федеральной собственности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существление полномочий по управлению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споряжению которыми  передано  органа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 власти     субъек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, а  также  сред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т продажи права на заключение договор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аренды указанных земельных участк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1 05027 05 0000 120   Доходы, получаемые в виде арендной платы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 земельные  участки,  расположенные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лосе отвода автомобильных дорог общ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льзования      местного      значения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ходящихся       в        собствен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1 05035 05 0000 120   Доходы  от  сдачи  в  аренду  имущества,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ходящегося  в  оперативном  управле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рганов управления муниципальных райо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   созданных   ими    учреждений    (з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сключением   имущества    муниципа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ных и автономных учреждений)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1 05075 05 0000 120   Доходы  от  сдачи  в  аренду  имущества,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оставляющего    казну     муниципа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йонов   (за   исключением    земе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участков)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1 05093 05 0000 120   Доходы  от  предоставления  на   платной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снове  парковок   (парковочных   мест)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сположенных на  автомобильных  дорога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бщего  пользования  местного  значения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тносящихся       к        собствен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1 07015 05 0000 120   Доходы от  перечисления  части  прибыли,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стающейся после уплаты налогов  и  и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бязательных   платежей    муниципа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унитарных     предприятий,     созда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муниципальными районами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1 08050 05 0000 120   Средства,   получаемые    от    передачи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мущества, находящегося в  собствен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 районов  (за  исключени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мущества  муниципальных   бюджетных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автономных учреждений, а также имуще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унитарных  предприятий,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том  числе   казенных),   в   залог,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доверительное управление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1 09015 05 0000 120   Доходы  от   распоряжения   правами   на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зультаты интеллектуальной деятель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оенного,   специального   и    двой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значения, находящимися в собствен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1 09025 05 0000 120   Доходы  от   распоряжения   правами   на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зультаты            научно-техниче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деятельности,       находящимися 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обственности муниципальных район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1 09035 05 0000 120   Доходы от эксплуатации  и  использования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мущества      автомобильных      дорог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ходящихся       в        собствен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1 09045 05 0000 120   Прочие  поступления   от   использования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мущества, находящегося в  собствен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 районов  (за  исключени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мущества  муниципальных   бюджетных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автономных учреждений, а также имуще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унитарных  предприятий,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том числе казенных)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2 00000 00 0000 000   ПЛАТЕЖИ   ПРИ   ПОЛЬЗОВАНИИ   ПРИРОДНЫМИ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СУРС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2 01000 01 0000 120   Плата  за  негативное   воздействие   на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кружающую сред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2 01010 01 0000 120   Плата за выбросы загрязняющих веществ  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атмосферный     воздух     стационарны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бъект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2 01020 01 0000 120   Плата за выбросы загрязняющих веществ  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атмосферный     воздух      передвижны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бъект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2 01030 01 0000 120   Плата за сбросы загрязняющих  веществ  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одные объек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2 01040 01 0000 120   Плата за размещение отходов производства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 потребл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2 01050 01 0000 120   Плата   за   иные    виды    негативного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оздействия на окружающую сред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00   1 12 02000 00 0000 120   Платежи при пользовании недрам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2 04050 05 0000 120   Плата    за     использование     лесов,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сположенных на землях иных  категори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ходящихся       в        собствен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2 04051 05 0000 120   Плата    за     использование     лесов,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сположенных на землях иных  категори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ходящихся       в        собствен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, в части платы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договору купли-продажи лесных насажде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2 04052 05 0000 120   Плата    за     использование     лесов,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сположенных на землях иных  категори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ходящихся       в        собствен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, в части  аренд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латы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2 05050 05 0000 120   Плата за пользование водными  объектами,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ходящимися       в       собствен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3 00000 00 0000 000   ДОХОДЫ ОТ ОКАЗАНИЯ ПЛАТНЫХ УСЛУГ (РАБОТ)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 КОМПЕНСАЦИИ ЗАТРАТ ГОСУДАРСТВА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3 01540 05 0000 130   Плата за оказание услуг по присоединению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бъектов     дорожного     сервиса     к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автомобильным дорогам общего пользова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естного значения, зачисляемая в бюдже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3 01995 05 0000 130   Прочие доходы от оказания платных  услуг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(работ)  получателями  средств  бюдже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00   1 13 01995 05 0001 130   Прочие доходы от оказания платных услуг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(работ) получателями средств бюдже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 (МУ информационно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сультационный центр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00   1 13 01995 05 0002 130   Прочие доходы от оказания платных услуг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(работ) получателями средств бюдже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 (Боевская СОШ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00   1 13 01995 05 0003 130   Прочие доходы от оказания платных услуг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(работ) получателями средств бюдже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 (ФОК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3 02065 05 0000 130   Доходы, поступающие в порядке возмещения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сходов,   понесенных   в    связи   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эксплуатацией  имущества   муниципа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йон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3 02995 05 0000 130   Прочие  доходы  от  компенсации   затрат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ов муниципальных район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4 00000 00 0000 000   ДОХОДЫ   ОТ   ПРОДАЖИ   МАТЕРИАЛЬНЫХ   И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ЕМАТЕРИАЛЬНЫХ АКТИВ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4 01050 05 0000 410   Доходы от продажи квартир, находящихся 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обственности муниципальных район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4 02050 05 0000 410   Доходы    от    реализации    имущества,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ходящегося       в       собствен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 районов  (за  исключени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мущества  муниципальных   бюджетных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автономных учреждений, а также имуще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унитарных  предприятий,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том числе казенных), в части  реализ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сновных средств по указанному имуществ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4 02052 05 0000 410   Доходы    от    реализации    имущества,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ходящегося  в  оперативном  управле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учреждений,   находящихся   в    веде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рганов управления муниципальных райо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(за исключением имущества  муниципа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ных и  автономных  учреждений),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части  реализации  основных  средств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4 02053 05 0000 410   Доходы от  реализации  иного  имущества,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ходящегося       в       собствен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 районов  (за  исключени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мущества  муниципальных   бюджетных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автономных учреждений, а также имуще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унитарных  предприятий,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том числе казенных), в части  реализ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сновных средств по указанному имуществ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4 02050 05 0000 440   Доходы    от    реализации    имущества,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ходящегося       в       собствен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 районов  (за  исключени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мущества  муниципальных   бюджетных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автономных учреждений, а также имуще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унитарных  предприятий,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том числе казенных), в части  реализ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атериальных   запасов   по   указанном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муществ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4 02052 05 0000 440   Доходы    от    реализации    имущества,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ходящегося  в  оперативном  управле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учреждений,   находящихся   в    веде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рганов управления муниципальных райо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(за исключением имущества  муниципа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ных и  автономных  учреждений),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части реализации материальных запасов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указанному имуществ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4 02053 05 0000 440   Доходы от  реализации  иного  имущества,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ходящегося       в       собствен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 районов  (за  исключени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мущества  муниципальных   бюджетных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автономных учреждений, а также имуще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унитарных  предприятий,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том числе казенных), в части  реализ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атериальных   запасов   по   указанном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муществу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4 03050 05 0000 410   Средства от  распоряжения  и  реализации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фискованного   и   иного   имуществ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бращенного   в   доходы   муниципа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йонов  (в  части  реализации  основ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редств по указанному имуществу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4 03050 05 0000 440   Средства от  распоряжения  и  реализации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фискованного   и   иного   имуществ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бращенного   в   доходы   муниципа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йонов (в части реализации материа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пасов по указанному имуществу)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4 04000 00 0000 420   Доходы от продажи нематериальных активов    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4 04050 05 0000 420   Доходы   от    продажи    нематериальных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активов,  находящихся  в   собственности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4 06013 10 0000 430   Доходы от  продажи  земельных  участков,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государственная собственность на котор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е разграничена и которые расположены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границах поселе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4 06025 05 0000 430   Доходы от  продажи  земельных  участков,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ходящихся       в        собствен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 районов  (за  исключени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емельных     участков     муниципа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ных и автономных учреждений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4 06033 05 0000 430   Доходы от  продажи  земельных  участков,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торые    расположены    в     граница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ежселенных   территорий   муниципа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йонов,   находятся    в    федераль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обственности и осуществление полномоч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 управлению  и  распоряжению  которы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ередано органам государственной  вла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4 07030 05 0000 410   Доходы от продажи недвижимого  имущества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дновременно с занятыми такими объект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едвижимого     имущества     земельны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участками,   которые    расположены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границах     межселенных      территор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районов,   находятся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федеральной       собственности   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существление полномочий по управлению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споряжению которыми  передано  органа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 власти     субъек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00   1 15 00000 00 0000 000   АДМИНИСТРАТИВНЫЕ ПЛАТЕЖИ И СБОРЫ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5 02050 05 0000 140   Платежи,  взимаемые  органами   местного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амоуправления           (организациями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 районов   за   выполн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пределенных функц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5 03050 05 0000 140   Сборы  за   выдачу   лицензий   органами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естного  самоуправления   муниципа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йо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6 18050 05 0000 140   Денежные взыскания (штрафы) за нарушение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ного  законодательства  (в   ча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ов муниципальных районов)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6 21050 05 0000 140   Денежные  взыскания  (штрафы)   и   иные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уммы, взыскиваемые с  лиц,  виновных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овершении преступлений, и в  возмещ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ущерба имуществу, зачисляемые в  бюдже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6 23050 05 0000 140   Доходы   от   возмещения   ущерба    при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озникновении страховых  случаев,  когд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ыгодоприобретателями          выступаю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лучатели       средств        бюдже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6 23051 05 0000 140   Доходы   от   возмещения   ущерба    при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озникновении   страховых   случаев 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бязательному  страхованию   граждан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тветственности,                   когд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ыгодоприобретателями          выступаю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лучатели       средств        бюдже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6 23052 05 0000 140   Доходы   от   возмещения   ущерба    при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озникновении  иных  страховых  случаев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гда  выгодоприобретателями   выступаю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лучатели       средств        бюдже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6 25074 05 0000 140   Денежные взыскания (штрафы) за нарушение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лесного   законодательства   на   лес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участках,  находящихся  в  собствен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6 25085 05 0000 140   Денежные взыскания (штрафы) за нарушение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одного   законодательства   на   вод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бъектах,  находящихся  в  собствен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6 32000 05 0000 140   Денежные   взыскания,    налагаемые    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озмещение   ущерба,   причиненного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зультате  незаконного  или  нецелев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спользования бюджетных средств (в ча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ов муниципальных районов)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6 33050 05 0000 140   Денежные взыскания (штрафы) за нарушение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а Российской Федерации  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змещении заказов на поставки  товаров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ыполнение  работ,  оказание  услуг 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ужд муниципальных район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6 35030 05 0000 140   Суммы  по  искам  о  возмещении   вреда,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ичиненного      окружающей      среде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длежащие    зачислению    в    бюдже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6 37040 05 0000 140   Поступления  сумм  в  возмещение  вреда,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ичиняемого    автомобильным    дорога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естного     значения      транспортны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редствами,  осуществляющими   перевозк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тяжеловесных  и  (или)  крупногабарит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грузов,    зачисляемые     в     бюдже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6 42050 05 0000 140   Денежные взыскания (штрафы) за нарушение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условий   договоров    (соглашений)    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едоставлении  бюджетных  кредитов   з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чет  средств   бюджетов   муниципа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йон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6 46000 05 0000 140   Поступления сумм в возмещение  ущерба  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вязи    с    нарушением    исполнител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(подрядчиком)  условий   государстве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трактов    или    иных     договоров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финансируемых    за     счет     средст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   дорожных       фонд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, либо  в  связи 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уклонением    от    заключения     та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трактов или иных договор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6 90050 05 0000 140   Прочие поступления от денежных взысканий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(штрафов)  и  иных  сумм  в   возмещ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ущерба,    зачисляемые     в     бюдже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6 90050 05 0003 140   Прочие поступления от денежных взысканий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(штрафов)  и  иных  сумм  в   возмещ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ущерба,    зачисляемые     в     бюдже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муниципальных районов(административные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штрафы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6 90050 05 0004 140   Прочие поступления от денежных взысканий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(штрафов)  и  иных  сумм  в   возмещ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ущерба,    зачисляемые     в     бюдже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(штрафы комиссии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делам несовершеннолетних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7 00000 00 0000 000   ПРОЧИЕ НЕНАЛОГОВЫЕ ДОХОДЫ                   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7 01050 05 0000 180   Невыясненные поступления, зачисляемые  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ы муниципальных район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7 02020 05 0000 180   Возмещение потерь  сельскохозяйственного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оизводства,   связанных   с   изъяти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            угоди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сположенных на межселенных территория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(по  обязательствам,  возникшим   до   1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января 2008 года)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7 05050 05 0000 180   Прочие   неналоговые   доходы   бюджет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7 05050 05 0002 180   Прочие   неналоговые   доходы   бюджет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 (родительская пла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детский сад № 1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7 05050 05 0003 180   Прочие   неналоговые   доходы   бюджет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 (родительская пла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детский сад № 2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7 05050 05 0004 180   Прочие   неналоговые   доходы   бюджет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муниципальных районов (родительская плата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лодезянский детский сад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7 05050 05 0005 180   Прочие   неналоговые   доходы   бюджет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муниципальных районов (родительская плата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раснологский детский сад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7 05050 05 0006 180   Прочие   неналоговые   доходы   бюджет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муниципальных районов (родительская плата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лодезянский сад - школа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7 05050 05 0007 180   Прочие   неналоговые   доходы   бюджет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муниципальных районов (родительская плата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КОУ «Боевская СОШ»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7 05050 05 0008 180   Прочие   неналоговые   доходы   бюджет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муниципальных районов (родительская плата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КОУ «Данковская СОШ»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7 05050 05 0009 180   Прочие   неналоговые   доходы   бюджет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муниципальных районов (родительская плата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КОУ «Дзержинская СОШ»)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7 05050 05 0010 180   Прочие   неналоговые   доходы   бюджет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муниципальных районов (родительская плата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КОУ «Запрудская СОШ»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7 05050 05 0011 180   Прочие   неналоговые   доходы   бюджет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муниципальных районов (родительская плата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КОУ «Каширская СОШ»)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7 05050 05 0012 180   Прочие   неналоговые   доходы   бюджет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муниципальных районов (родительская плата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КОУ «Колодезянская СОШ»)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7 05050 05 0013 180   Прочие   неналоговые   доходы   бюджет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муниципальных районов (родительская плата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КОУ «Краснологская СОШ»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7 05050 05 0014 180   Прочие   неналоговые   доходы   бюджет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муниципальных районов (родительская плата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КОУ «Левороссошанская СОШ»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7 05050 05 0015 180   Прочие   неналоговые   доходы   бюджет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муниципальных районов (родительская плата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КОУ «Можайская СОШ»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7 05050 05 0016 180   Прочие   неналоговые   доходы   бюджет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муниципальных районов (родительская плата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КОУ «Ильичевская ООШ»)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7 05050 05 0017 180   Прочие   неналоговые   доходы   бюджет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муниципальных районов (родительская плата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КОУ «Казьмадемьяновская ООШ»)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7 05050 05 0018 180   Прочие   неналоговые   доходы   бюджет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муниципальных районов (родительская плата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КОУ «Каменноверховская ООШ»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7 05050 05 0019 180   Прочие   неналоговые   доходы   бюджет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муниципальных районов (родительская плата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КОУ «Каширская ООШ»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7 05050 05 0020 180   Прочие   неналоговые   доходы   бюджет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муниципальных районов (родительская плата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КОУ «Коломенская ООШ»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7 05050 05 0021 180   Прочие   неналоговые   доходы   бюджет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муниципальных районов (родительская плата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КОУ «Кондрашкинская ООШ»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7 05050 05 0022 180   Прочие   неналоговые   доходы   бюджет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муниципальных районов (родительская плата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КОУ «Круглянская ООШ»)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7 05050 05 0023 180   Прочие   неналоговые   доходы   бюджет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муниципальных районов (родительская плата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КОУ «Мосальскаяская ООШ»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7 05050 05 0024 180   Прочие   неналоговые   доходы   бюджет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муниципальных районов (родительская плата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КОУ «Совхозная ООШ»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7 05050 05 0025 180   Прочие   неналоговые   доходы   бюджет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муниципальных районов (родительская плата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КОУ «Солонецкая ООШ»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7 05050 05 0026 180   Прочие   неналоговые   доходы   бюджет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муниципальных районов (родительская плата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КОУ «Оболенская НОШ»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7 05050 05 0027 180   Прочие   неналоговые   доходы   бюджет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муниципальных районов (родительская плата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 д/сад при «Казьмадемьяновской ООШ»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7 12050 05 0000 180   Целевые    отчисления     от     лотерей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1 17 14030 05 0000 180   Средства     самообложения      граждан,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числяемые  в   бюджеты   муниципа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йо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000   2 00 00000 00 0000 000   БЕЗВОЗМЕЗДНЫЕ ПОСТУПЛЕНИЯ                   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1 00000 00 0000 180   БЕЗВОЗМЕЗДНЫЕ       ПОСТУПЛЕНИЯ       ОТ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ЕРЕЗИДЕНТ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1 05000 05 0000 180   Безвозмездные       поступления       от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ерезидентов  в  бюджеты   муниципа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йо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1 05010 05 0000 180   Предоставление нерезидентами грантов для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лучателей       средств       бюдже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1 05020 05 0000 180   Поступления от  денежных  пожертвований,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едоставляемых            нерезидент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лучателям       средств       бюдже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1 05099 05 0000 180   Прочие  безвозмездные   поступления   от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ерезидентов  в  бюджеты   муниципа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йон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000   2 02 00000 00 0000 000   БЕЗВОЗМЕЗДНЫЕ  ПОСТУПЛЕНИЯ   ОТ   ДРУГИХ    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sz w:val="20"/>
          <w:szCs w:val="20"/>
        </w:rPr>
        <w:t>БЮДЖЕТОВ  БЮДЖЕТНОЙ  СИСТЕМЫ  РОССИЙСКОЙ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sz w:val="20"/>
          <w:szCs w:val="20"/>
        </w:rPr>
        <w:t>ФЕДЕРАЦИ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1001 05 0000 151   Дотации бюджетам 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выравнивание бюджетной обеспеченност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1003 05 0000 151   Дотации бюджетам 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поддержку   мер   по    обеспечени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балансированности бюджет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1009 05 0000 151   Дотации бюджетам 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поощрение   достижения    наилучш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казателей     деятельности     орга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естного самоуправления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1999 05 0000 151   Прочие  дотации  бюджетам  муниципальных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йон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003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реформирование муниципальных финанс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008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обеспечение жильем молодых семей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009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государственную  поддержку  малого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реднего  предпринимательства,   включ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рестьянские (фермерские) хозяйства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019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реализацию    программ    поддержк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оциально ориентированных некоммерче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рганизаций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021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осуществление  капитального  ремон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гидротехнических сооружений, находящихс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   муниципальной    собственности,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есхозяйных гидротехнических сооружений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024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денежные    выплаты    медицинском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ерсоналу         фельдшерско-акушер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унктов,    врачам,     фельдшерам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едицинским сестрам  скорой  медицин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мощ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041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строительство, модернизацию, ремонт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одержание  автомобильных  дорог  общ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льзования,  в  том   числе   дорог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селениях (за исключением автомоби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дорог федерального значения)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044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обеспечение  автомобильными  дорог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овых микрорайон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046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     реализацию        мероприяти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едусмотренных региональной  программ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ереселения,        включенной   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Государственную  программу  по  оказани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одействия добровольному  переселению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оссийскую Федерацию  соотечественников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оживающих за рубежом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051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реализацию   федеральных    целев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ограмм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070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байкальского   края   на    выполн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мплекса   мероприятий   по    развити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транспортной и социальной инфраструкту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Читинской области и Агинского Бурят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автономного округа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071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предоставление  грантов  в   обла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уки,  культуры,  искусства  и  средст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ассовой информаци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073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создание технопарк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074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совершенствование организации пита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учащихся      в      общеобразовате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учреждениях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077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бюджетные   инвестиции   в   объек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апитального строительства собствен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образований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078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бюджетные инвестиции для модерниз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бъектов коммунальной инфраструктуры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079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переселение  граждан  из   жилищ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фонда,   признанного   непригодным  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оживания, и (или)  жилищного  фонда 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ысоким   уровнем   износа   (более   70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оцентов)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081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мероприятия  по  обеспечению  жиль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ных  категорий  граждан  на   основа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шений     Правительства   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085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 осуществление    мероприятий  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беспечению  жильем  граждан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Федерации,   проживающих   в    сель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естност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087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з   бюджетов   поселений   на   реш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опросов        местного        зна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ежмуниципального характера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088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 обеспечение     мероприятий   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апитальному   ремонту   многоквартир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домов, переселению граждан из аварий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жилищного фонда  и  модернизации  сист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ммунальной  инфраструктуры   за   сче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редств, поступивших от  государстве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рпорации    -     Фонда     содейств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формированию     жилищно-коммуна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хозяй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088 05 0001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 обеспечение     мероприятий   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апитальному   ремонту   многоквартир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домов за счет  средств,  поступивших  о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корпорации   -   Фонд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одействия    реформированию    жилищно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ммунального хозяй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088 05 0002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 обеспечение     мероприятий   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ереселению   граждан   из    аварий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жилищного   фонда   за   счет   средств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ступивших      от      государстве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рпорации    -     Фонда     содейств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формированию     жилищно-коммуна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хозяй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088 05 0004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 обеспечение     мероприятий   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ереселению   граждан   из    аварий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жилищного фонда с  учетом  необходим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звития     малоэтажного      жилищ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троительства    за    счет     средств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ступивших      от      государстве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рпорации    -     Фонда     содейств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формированию     жилищно-коммуна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хозяй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088 05 0005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 обеспечение     мероприятий   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одернизации     систем     коммуналь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нфраструктуры    за    счет    средств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ступивших      от      государстве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рпорации    -     Фонда     содейств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формированию     жилищно-коммуна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хозяйства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089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 обеспечение     мероприятий   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апитальному   ремонту   многоквартир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домов, переселению граждан из аварий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жилищного фонда  и  модернизации  сист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ммунальной  инфраструктуры   за   сче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редств бюдже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089 05 0001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 обеспечение     мероприятий   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апитальному   ремонту   многоквартир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домов за счет средств бюдже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089 05 0002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 обеспечение     мероприятий   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ереселению   граждан   из    аварий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жилищного фонда за счет средств бюдже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089 05 0004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 обеспечение     мероприятий   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ереселению   граждан   из    аварий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жилищного фонда с  учетом  необходим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звития     малоэтажного      жилищ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троительства за счет средств бюдже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089 05 0005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 обеспечение     мероприятий   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одернизации     систем     коммуналь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нфраструктуры за счет средств бюджет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100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 поддержку     экономического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оциального      развития       коре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алочисленных народов Севера,  Сибири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Дальнего Востока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102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закупку  автотранспортных  средств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ммунальной техник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104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организацию  дистанционного  обу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нвалид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105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   проведение      противоаварий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ероприятий в зданиях государственных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       общеобразовате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учреждений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109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проведение   капитального   ремон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ногоквартирных дом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123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мероприятия в области  информационно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ммуникационных и  телекоммуникацио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технологий для подготовки  и  провед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XXVII Всемирной летней Универсиады  2013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г. в г. Казан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124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 приобретение    специализирова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лесопожарной техники и оборудования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132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приобретение    оборудования   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ыстровозводимых           физкультурно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здоровительных   комплексов,    включ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еталлоконструкции и металлоизделия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133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 оказание    адресной    финансов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ддержки    спортивным    организациям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существляющим  подготовку   спортив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зерва для  сборных  команд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136 05 0000 151   Субсидии бюджетам муниципальных районов на                                                                              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ализацию программ повышения эффектив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ных расход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137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капитальный ремонт и ремонт  дворов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территорий    многоквартирных     домов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оездов    к    дворовым    территория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ногоквартирных  домов  административ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центров субъектов Российской Федерации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административных  центров  муниципа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йонов   Московской   и   Ленинград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бластей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139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бюджетные   инвестиции   в   объек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апитального               строитель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собственности  субъек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оссийской      Федерации       (объек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апитального строительства собствен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 образований)   в   рамках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рганизации    и     проведения     XXII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лимпийских    зимних    игр    и     XI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аралимпийских зимних игр  2014  года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городе Сочи, развития  города  Сочи  как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горноклиматического курорта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141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реализацию   комплексных   програм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ддержки      развития       дошко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бразовательных учреждений  в  субъекта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145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модернизацию   региональных   сист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бщего образования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150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реализацию программы энергосбереж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 повышения энергетической эффектив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период до 2020 года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153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поддержку начинающих фермер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154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развитие  семейных  животноводче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ферм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156 05 0000 151   Субсидии бюджетам муниципальных 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закупку произведенных  на  территор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государств    -    участников    Еди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экономического  пространства  автобусов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ботающих  на   газомоторном   топливе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трамваев и троллейбус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00   2 02 02204 05 0000 151   Субсидии бюджетам муниципальных райо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модернизацию региональных систем дошколь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ого образова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00   2 02 02215 05 0000 151   Субсидии бюджетам муниципальных райо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создание в общеобразовате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организациях, расположенных в сельской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естности, условий для занятий физиче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ультуры и спортом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2999 05 0000 151   Прочие субсидии  бюджетам  муниципальных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йон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01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оплату  жилищно-коммунальных   услуг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тдельным категориям гражда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02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 осуществление    полномочий   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дготовке   проведения   статистиче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ереписей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03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государственную  регистрацию   ак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гражданского состояния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04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обеспечение мер социальной  поддержк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для лиц, награжденных  знаком  "Почетны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донор СССР", "Почетный донор России"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05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организацию, регулирование  и  охран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одных биологических ресурс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06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охрану  и  использование  охотничь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сурс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07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составление   (изменение)   списк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андидатов   в   присяжные    заседате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федеральных  судов  общей  юрисдикции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10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  перевозку     несовершеннолетних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амовольно  ушедших  из  семей,  дет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домов,   школ-интернатов,    специа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учебно-воспитательных  и  иных   дет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учреждений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11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 государственные     единовремен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собия    и    ежемесячные     денеж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мпенсации гражданам при  возникнове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ствакцинальных осложнений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12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выплаты    инвалидам    компенсац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траховых    премий     по     договора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бязательного  страхования   граждан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тветственности владельцев  транспорт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редст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13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обеспечение мер социальной  поддержк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абилитированных лиц и лиц,  призна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страдавшими от политических репрессий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14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поощрение лучших учителей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15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осуществление  первичного  воин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учета на  территориях,  где  отсутствую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оенные комиссариаты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18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осуществление отдельных полномочий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бласти лесных отношений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19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осуществление отдельных полномочий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бласти водных отношений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20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выплату единовременного  пособия  пр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сех формах устройства  детей,  лише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одительского попечения, в семью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21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ежемесячное  денежное  вознагражд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 классное руководство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22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предоставление гражданам субсидий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плату жилого помещения  и  коммуна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услуг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24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выполнение  передаваемых  полномоч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убъектов Российской Федераци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25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реализацию   полномочий 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Федерации  по  осуществлению  социа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ыплат безработным гражданам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26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обеспечение жилыми помещениями детей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ирот, детей, оставшихся  без  попе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одителей, а  также  детей,  находящихс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д опекой (попечительством), не имеющ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крепленного жилого помещения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27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содержание ребенка в семье опекуна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иемной семье, а также  вознаграждение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ичитающееся приемному родител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29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компенсацию части родительской  пл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 содержание  ребенка  в  муниципа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бразовательных учреждениях, реализующ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сновную  общеобразовательную  программ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дошкольного образования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33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оздоровление детей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35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поддержку овцеводства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36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поддержку элитного семеноводства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37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поддержку    завоза    семян   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ыращивания кормовых культур  в  района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райнего Севера  и  приравненных  к  ни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естностях,     включая     производств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одукции       растениеводства    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изкопродуктивных пашнях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38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поддержку производства льна и конопл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39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закладку  и  уход  за   многолетни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саждениям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40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компенсацию   части    затрат  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трахованию урожая  сельскохозяйстве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ультур, урожая многолетних насаждений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садок многолетних насажде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41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 возмещение    сельскохозяйственны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товаропроизводителям    (кроме    лич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дсобных           хозяйств      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    потребитель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оперативов),              организация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агропромышленного  комплекса  независим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т  их   организационно-правовых   форм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рестьянским (фермерским)  хозяйствам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рганизациям потребительской  коопер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части  затрат  на  уплату  процентов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редитам,   полученным   в    россий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редитных   организациях,   и    займам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лученным    в     сельскохозяйстве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редитных потребительских кооперативах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2009 - 2012 годах на срок до 1 года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42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поддержку  северного  оленеводства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табунного коневодства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43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поддержку племенного животноводства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44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возмещение  части  затрат  на  уплат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оцентов организациям, независимо от 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рганизационно-правовых     форм,   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нвестиционным  кредитам,  полученным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оссийских  кредитных  организациях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иобретение племенного  материала  рыб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техники и оборудования на срок  до  пя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лет, на строительство,  реконструкцию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одернизацию комплексов (ферм)  на  срок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до восьми лет, в 2007 - 2012  годах 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существления промышленного рыбоводств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 2012 году для разведения  одомашне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идов и пород рыб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45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 возмещение    сельскохозяйственны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товаропроизводителям,       организация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агропромышленного комплекса,  независим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т их  организационно-правовых  форм,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рестьянским  (фермерским)   хозяйствам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м     потребительски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оперативам  части  затрат  на   уплат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оцентов  по  инвестиционным  кредитам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лученным   в   российских    кредит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рганизациях,  и  займам,  полученным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          кредит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требительских кооперативах  в  2004  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2012 годах на срок от 2 до 10 лет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46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возмещение гражданам, ведущим  личн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дсобное                     хозяйство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м     потребительски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оперативам, крестьянским  (фермерским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хозяйствам  части   затрат   на   уплат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оцентов  по  кредитам,  полученным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оссийских  кредитных  организациях,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ймам,           полученным     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           кредит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требительских кооперативах  в  2005  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2012 годах на срок до 8 лет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47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возмещение части  затрат  на  закупк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рмов для маточного поголовья  круп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огатого скота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48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компенсацию   части    затрат 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иобретение средств химизаци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49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  оказание      высокотехнологич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едицинской помощи гражданам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50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поддержку  развития  консультацио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мощи сельхозтоваропроизводителям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51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компенсацию   части    затрат 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иобретение средств  химической  защи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стений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53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выплату   единовременного   пособ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еременной     жене     военнослужащего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оходящего военную службу по призыву, 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также ежемесячного  пособия  на  ребенк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оеннослужащего,   проходящего   военну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лужбу по призыву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55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денежные    выплаты    медицинском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ерсоналу         фельдшерско-акушер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унктов,    врачам,     фельдшерам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едицинским сестрам  скорой  медицин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мощ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59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государственную  поддержку  внедр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мплексных мер модернизации образования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60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осуществление  полномочий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Федерации    по    контролю     каче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бразования,      лицензированию  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государственной             аккредит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бразовательных  учреждений,  надзору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тролю за соблюдением законодатель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 области образования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62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материально-техническое  обеспеч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центров         психолого-педагогиче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абилитации         и         корре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есовершеннолетних,     злоупотребляющ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ркотикам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64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поддержку   экономически   значим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гиональных программ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69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 обеспечение    жильем    отде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атегорий     граждан,     установле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Федеральным законом от  12  января  1995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года   N   5-ФЗ   "О    ветеранах",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оответствии   с    Указом    Президен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от 7 мая 2008  год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N 714 "Об обеспечении  жильем  ветера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еликой Отечественной войны 1941 -  1945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годов"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70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 обеспечение    жильем    отде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атегорий     граждан,     установле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Федеральными законами от 12 января  1995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года N 5-ФЗ "О ветеранах" и от 24 ноябр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1995 года N 181-ФЗ "О социальной  защит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нвалидов в Российской Федерации"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73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активные  мероприятия  по  содействи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нятости  населения,  включая  оказа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одействия гражданам в  переселении 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боты в сельской местност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75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финансовое   обеспечение    закупок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диагностических средств для выявления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ониторинга лечения лиц,  инфицирова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ирусами   иммунодефицита   человека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гепатитов B и C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76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закупки  оборудования  и   расход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атериалов    для    неонатального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аудиологического скрининга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77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обеспечение жильем граждан, уволе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    военной    службы    (службы),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иравненных к ним лиц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78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модернизацию   региональных   сист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бщего образования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80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финансовое   обеспечение    закупок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антивирусных препаратов для профилактик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 лечения лиц,  инфицированных  вирус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ммунодефицита человека и гепатитов B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C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90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осуществление  ежемесячной  денеж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ыплаты, назначаемой в  случае  рожд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третьего ребенка или  последующих  дет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до достижения ребенком возраста трех лет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91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возмещение    части    затрат 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иобретение элитных семян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92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возмещение части затрат на закладку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уход за виноградникам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93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возмещение    части    затрат 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скорчевку  выбывших  из   эксплуат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тарых     садов     и     рекультиваци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скорчеванных площадей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94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возмещение части затрат на закладку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уход   за   многолетними   плодовыми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ягодными насаждениям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95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поддержку   экономически   значим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гиональных    программ    в    обла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стениеводства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96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возмещение    части    затрат 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иобретение семян с учетом  доставки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йоны Крайнего Севера и приравненные  к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им местност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97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     производство         проду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стениеводства   на   низкопродуктив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ашне  в  районах  Крайнего   Севера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иравненных к ним местностях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98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возмещение части процентной ставки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раткосрочным   кредитам   (займам)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звитие растениеводства, переработки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ализации продукции растениеводства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099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возмещение части процентной ставки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нвестиционным  кредитам   (займам)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звитие растениеводства, переработки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звития инфраструктуры и логистиче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беспечения       рынков       проду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стениеводства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100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  возмещение      части      затра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товаропроизводителей на уплату страхов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емии,    начисленной    по    договор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ого   страхования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бласти растениеводства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101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оказание   несвязанной    поддержк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товаропроизводителям      в      обла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стениеводства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102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поддержку племенного животноводства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103 05 0000 151   Субвенции бюджетам муниципальных районов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1  литр   реализованного   товар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олока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104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возмещение    части    затрат  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ращиванию маточного поголовья  овец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з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105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возмещение    части    затрат  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ращиванию поголовья  северных  олене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аралов и мясных табунных лошадей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106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поддержку   экономически   значим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гиональных    программ    в    обла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животноводства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107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возмещение части процентной ставки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раткосрочным   кредитам   (займам)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звитие животноводства,  переработки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ализации продукции животноводства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108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возмещение части процентной ставки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нвестиционным  кредитам   (займам)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звитие животноводства,  переработки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звития инфраструктуры и логистиче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беспечения       рынков       продук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животноводства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109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  возмещение      части      затра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товаропроизводителей на уплату страхов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емии,    начисленной    по    договор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ого   страхования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бласти животноводства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110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поддержку    племенного    круп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огатого скота мясного направления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111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поддержку   экономически   значим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гиональных   программ   по    развити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ясного скотоводства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112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возмещение части процентной ставки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нвестиционным кредитам на строительств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   реконструкцию    объектов    мяс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котоводства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113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поддержку начинающих фермер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114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развитие  семейных  животноводче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ферм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115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возмещение части процентной ставки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долгосрочным,      среднесрочным  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раткосрочным  кредитам,  взятым  малы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формами хозяйствования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116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возмещение части затрат  крестьян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(фермерских)      хозяйств,      включ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ндивидуальных   предпринимателей,   пр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формлении в собственность  используем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ми   земельных   участков   из   земел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ельскохозяйственного назначения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117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возмещение  части  затрат  на  уплат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оцентов  по  кредитам,  полученным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троительство,      реконструкцию    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одернизацию           биоэнергетиче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установок,  объектов   по   производств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иотехнологической продукци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118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     реализацию        перспектив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нновационных         проектов      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агропромышленном комплекс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119 05 0000 151   Субвенции бюджетам муниципальных районо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 обеспечение   предоставления   жил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мещений   детям-сиротам    и    детям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ставшимся  без   попечения   родителе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лицам из их  числа  по  договорам  найм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пециализированных жилых помеще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00   2 02 03120 05 0000 151   Субвенции бюджетам муниципальных райо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возмещение затрат, связанных с оказани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ддержки сельскохозяйственных товаропроиз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одителей, осуществляющих производств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винины, мяса птицы и яиц, в связи с удоро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жанием приобритенных кормов 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3999 05 0000 151   Прочие субвенции бюджетам  муниципальных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йон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4001 05 0000 151   Межбюджетные  трансферты,   передаваемые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ам   муниципальных   районов 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одержание   депутатов   Государстве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Думы и их помощник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4002 05 0000 151   Межбюджетные  трансферты,   передаваемые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ам   муниципальных   районов 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одержание членов Совета Федерации и  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мощник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4007 05 0000 151   Межбюджетные  трансферты,   передаваемые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ам   муниципальных   районов 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ализацию программ местного развития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беспечение  занятости  для   шахтер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городов и поселк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4011 05 0000 151   Межбюджетные  трансферты,   передаваемые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ам   муниципальных   районов 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емирование победителей  Всероссий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      на      звание      "Самы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лагоустроенный город России"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4012 05 0000 151   Межбюджетные  трансферты,   передаваемые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ам   муниципальных   районов  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мпенсации   дополнительных   расходов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озникших в результате решений, принят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рганами власти другого уровня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4014 05 0000 151   Межбюджетные  трансферты,   передаваемые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ам   муниципальных   районов    из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ов  поселений   на   осуществл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части  полномочий  по  решению  вопрос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естного  значения  в   соответствии  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ключенными соглашениям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4025 05 0000 151   Межбюджетные  трансферты,   передаваемые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ам   муниципальных   районов 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мплектование книжных фондов  библиотек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образований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4026 05 0000 151   Межбюджетные  трансферты,   передаваемые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ам   муниципальных   районов 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ыплату региональной доплаты к пенси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4028 05 0000 151   Межбюджетные  трансферты,   передаваемые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ам   муниципальных   районов 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ализацию природоохранных мероприят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2 02 04029 05 0000 151    Межбюджетные  трансферты,   передаваемые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ам   муниципальных   районов 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ализацию  дополнительных  мероприяти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правленных на  снижение  напряжен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рынке труда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4033 05 0000 151   Межбюджетные  трансферты,   передаваемые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ам   муниципальных   районов,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емирование победителей  Всероссий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      на      звание      "Сам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лагоустроенное   городское   (сельское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селение России"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4034 05 0001 151   Межбюджетные  трансферты,   передаваемые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ам   муниципальных   районов 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ализацию     региональных     програм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одернизации  здравоохранения  субъек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в части  укрепл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атериально-технической базы медицинск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учреждений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4034 05 0002 151   Межбюджетные  трансферты,   передаваемые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ам   муниципальных   районов 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ализацию     программ     модерниз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дравоохранения   в   части    внедр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овременных  информационных   систем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дравоохранение  в  целях  перехода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лисы    обязательного     медицин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трахования единого образца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4035 05 0000 151   Межбюджетные  трансферты,   передаваемые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ам   муниципальных   районов 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существление    внедрения    стандар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едицинской      помощи,       повыш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доступности амбулаторной помощ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4039 05 0000 151   Межбюджетные  трансферты,   передаваемые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ам   муниципальных   районов 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емирование    регионов     победите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фестиваля "Кавказские игры"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4041 05 0000 151   Межбюджетные  трансферты,   передаваемые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ам   муниципальных   районов,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дключение   общедоступных    библиотек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к сети  Интернет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звитие системы  библиотечного  дела 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учетом задачи расширения  информацио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технологий и оцифровк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4042 05 0000 151   Межбюджетные  трансферты,   передаваемые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ам   муниципальных   районов 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ыплату стипендий Президента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Федерации  и  Правительства  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Федерации     для     обучающихся   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правлениям                  подготовк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(специальностям),        соответствующи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иоритетным направлениям модернизации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технологического   развития    экономик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4044 05 0000 151   Межбюджетные  трансферты,   передаваемые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ам   муниципальных   районов 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ализацию мероприятий по  подготовке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оведению чемпионата  мира  по  футбол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2018  года   в   Российской   Федераци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вязанных   с   проектно-изыскательски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ботами  в  целях   строительства   ил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конструкции стадион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4050 05 0000 151   Межбюджетные  трансферты,   передаваемые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ам муниципальных районов  в  целя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финансового  обеспечения   расходов 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ыплате премий в  области  литературы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скусства, образования, печатных средст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ассовой информации, науки и  техники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ные поощрения за особые  заслуги  пере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государством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4052 05 0000 151   Межбюджетные  трансферты,   передаваемые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ам   муниципальных   районов 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государственную поддержку  муниципа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учреждений  культуры,   находящихся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территориях сельских поселений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4053 05 0000 151   Межбюджетные  трансферты,   передаваемые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ам   муниципальных   районов 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государственную     поддержку     лучш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ботников   муниципальных    учрежде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ультуры,  находящихся  на   территория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ельских поселений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4056 05 0000 151   Межбюджетные  трансферты,   передаваемые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ам   муниципальных   районов  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финансовое     обеспечение      дорож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деятельности в  отношении  автомоби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дорог   общего   пользования    мест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начения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4999 05 0000 151   Прочие     межбюджетные      трансферты,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ередаваемые   бюджетам    муниципа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йон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9014 05 0000 151   Прочие   безвозмездные   поступления   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ы   муниципальных    районов    о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федерального бюджета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9024 05 0000 151   Прочие   безвозмездные   поступления   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ы   муниципальных    районов    о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ов субъектов Российской Федераци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9044 05 0000 151   Прочие   безвозмездные   поступления   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ы   муниципальных    районов    о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ов городских округ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9065 05 0000 151   Прочие   безвозмездные   поступления   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ы   муниципальных    районов    о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ов поселе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9071 05 0000 151   Прочие   безвозмездные   поступления   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ы муниципальных районов от бюдже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енсионного фонда Российской Федераци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9072 05 0000 151   Прочие   безвозмездные   поступления   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ы муниципальных районов от бюдже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Фонда социального страхования Российс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Федерации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9073 05 0000 151   Прочие   безвозмездные   поступления   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ы муниципальных районов от бюдже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Федерального     фонда     обязате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едицинского страхования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2 09074 05 0000 151   Прочие   безвозмездные   поступления   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ы   муниципальных    районов    о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ов     территориальных      фонд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3 05000 05 0000 180   Безвозмездные       поступления       от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         (муниципальных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рганизаций  в   бюджеты   муниципа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йо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3 05010 05 0000 180   Предоставление          государственными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(муниципальными)  организациями  гран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для   получателей    средств    бюдже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3 05020 05 0000 180   Поступления от  денежных  пожертвований,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едоставляемых         государственны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(муниципальными)           организация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лучателям       средств       бюдже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3 05030 05 0000 180   Безвозмездные  поступления   в   бюджеты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 от государстве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рпорации    -     Фонда     содейств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формированию     жилищно-коммуна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хозяйства на обеспечение мероприятий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апитальному   ремонту   многоквартир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дом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3 05040 05 0000 180   Безвозмездные  поступления   в   бюджеты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 от государстве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рпорации    -     Фонда     содейств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формированию     жилищно-коммуна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хозяйства на обеспечение мероприятий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ереселению   граждан   из    аварий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жилищного фонд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3 05050 05 0000 180   Безвозмездные  поступления   в   бюджеты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 от государстве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рпорации    -     Фонда     содейств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формированию     жилищно-коммуна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хозяйства на обеспечение мероприятий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ереселению   граждан   из    аварий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жилищного фонда с  учетом  необходим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звития     малоэтажного      жилищ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троитель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3 05060 05 0000 180   Безвозмездные  поступления   в   бюджеты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 от государстве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рпорации    -     Фонда     содейств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еформированию     жилищно-коммуна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хозяйства на обеспечение мероприятий 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одернизации     систем     коммуналь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нфраструкту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3 05099 05 0000 180   Прочие  безвозмездные   поступления   от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государственных          (муниципальных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рганизаций  в   бюджеты   муниципа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йон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4 05000 05 0000 180   Безвозмездные       поступления       от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егосударственных организаций в  бюдже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4 05010 05 0000 180   Предоставление        негосударственными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рганизациями  грантов  для  получател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редств бюджетов муниципальных райо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4 05020 05 0000 180   Поступления от  денежных  пожертвований,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едоставляемых       негосударственны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рганизациями    получателям     средст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ов муниципальных райо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4 05030 05 0000 180   Средства      страховых      медицинских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рганизаций,   поступившие   в   бюдже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  на  осуществле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недрения стандартов медицинской помощи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вышения    доступности    амбулатор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мощ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4 05099 05 0000 180   Прочие  безвозмездные   поступления   от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егосударственных организаций в  бюдже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7 05000 05 0000 180   Прочие   безвозмездные   поступления   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ы муниципальных райо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7 05010 05 0000 180   Безвозмездные поступления от  физических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   юридических   лиц   на    финансово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беспечение дорожной деятельности, в т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числе  добровольных   пожертвований,  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тношении  автомобильных  дорог   общ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льзования      местного       зна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7 05020 05 0000 180   Поступления от  денежных  пожертвований,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едоставляемых    физическими    лиц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лучателям       средств       бюдже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7 05020 05 0001 180   Поступления от  денежных  пожертвований,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едоставляемых    физическими    лиц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олучателям       средств       бюдже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муниципальных районов (для музыкаль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школы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7 05030 05 0000 180   Прочие   безвозмездные   поступления   в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ы муниципальных район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08 05000 05 0000 180   Перечисления из  бюджетов  муниципальных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йонов   (в    бюджеты    муниципаль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йонов)  для   осуществления   возвра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(зачета) излишне уплаченных или  излишн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зысканных сумм налогов, сборов  и  и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латежей,  а  также  сумм  процентов  з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есвоевременное   осуществление   та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озврата  и  процентов,  начисленных 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злишне взысканные суммы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18 05000 05 0000 151   Доходы бюджетов муниципальных районов от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озврата  бюджетами  бюджетной   систем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оссийской Федерации остатков  субсиди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убвенций    и     иных     межбюджет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трансфертов, имеющих целевое назначение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ошлых ле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18 05010 05 0000 151   Доходы бюджетов муниципальных районов от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озврата остатков субсидий, субвенций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ных межбюджетных  трансфертов,  имеющ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целевое  назначение,  прошлых   лет   из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ов поселе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18 05020 05 0000 151   Доходы бюджетов муниципальных районов от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озврата остатков субсидий, субвенций 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ных межбюджетных  трансфертов,  имеющ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целевое  назначение,  прошлых   лет   из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ов  государственных   внебюджет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фондов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18 05000 05 0000 180   Доходы бюджетов муниципальных районов от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озврата организациями остатков субсид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прошлых ле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18 05010 05 0000 180   Доходы бюджетов муниципальных районов от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озврата     бюджетными     учреждения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статков субсидий прошлых ле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18 05020 05 0000 180   Доходы бюджетов муниципальных районов от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озврата    автономными     учреждения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статков субсидий прошлых ле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18 05030 05 0000 180   Доходы бюджетов муниципальных районов от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озврата  иными  организациями  остатк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убсидий прошлых лет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00   2 19 05000 05 0000 151   Возврат остатков субсидий,  субвенций  и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ных межбюджетных  трансфертов,  имеющ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целевое  назначение,  прошлых   лет   из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бюджетов муниципальных райо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59:00Z</dcterms:created>
  <dc:creator>term_test</dc:creator>
  <dc:description/>
  <cp:keywords/>
  <dc:language>en-US</dc:language>
  <cp:lastModifiedBy>User</cp:lastModifiedBy>
  <dcterms:modified xsi:type="dcterms:W3CDTF">2014-12-25T12:54:00Z</dcterms:modified>
  <cp:revision>8</cp:revision>
  <dc:subject/>
  <dc:title>МИНИСТЕРСТВО ФИНАНСОВ РОССИЙСКОЙ ФЕДЕРАЦИИ</dc:title>
</cp:coreProperties>
</file>