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4 декабря 2014 года   № 30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на 2015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 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йонный 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15 год и на плановый период 2016 и 201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5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8 370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, в том числе безвозмездные поступления из областного бюджета в сумме 230 374,4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район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8 370,4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дефицит районного бюджета 0,0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6 год и на 2017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6 год в сумме 348 684,0 тыс. рублей, в том числе безвозмездные поступления из областного бюджета в сумме 228 991,0 тыс. рублей,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7 год в сумме 372 397,9 тыс. рублей, в том числе безвозмездные поступления из областного бюджета в сумме 244 847,9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ём расходов районного бюджета на 2016 год в сумме 348 684,0  тыс. рублей, в том числе условно утверждённые расходы в сумме          3430,8  тыс. рублей, и на 2017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372 397,9 тыс. рублей, в том числе условно утверждённые расходы в сумме  7118,9</w:t>
      </w:r>
      <w:r>
        <w:rPr/>
        <w:t> тыс. рублей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15 год и на плановый период 2016 и 201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ормативы отчислений от налогов, сборов и неналоговых доходов в районный бюджет и бюджеты сельских поселений Каширского муниципального района на 2015 год и на плановый период 2016 и 2017 годов согласно приложению 2 к настоящему Решению Совета народных депут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администраторы доходов районного бюджета и главные администраторы источников финансирования дефицита районного бюджета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- органов государственной власти Российской Федерации - согласно приложению 3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 доходов районного бюджета – органов местного самоуправления Каширского муниципального района согласно приложению 4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районного бюджета – согласно приложению 5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15 году состава и (или) функций главных администраторов доходов муниципального бюджета и главных администраторов источников внутреннего финансирования дефицита муниципального бюджета финансовый отдел администрации Каширского муниципального района вправе вносить соответствующие изменения в состав закрепленных за ними кодов классификации доходов бюджетов РФ или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средств, получаемых  районными бюджетными учреждениям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  <w:tab w:val="left" w:pos="827" w:leader="none"/>
        </w:tabs>
        <w:ind w:left="750" w:hanging="360"/>
        <w:jc w:val="both"/>
        <w:rPr/>
      </w:pPr>
      <w:r>
        <w:rPr>
          <w:rFonts w:eastAsia="Calibri"/>
          <w:sz w:val="28"/>
          <w:szCs w:val="28"/>
        </w:rPr>
        <w:t>Установить, что остатки средств на 01.01.2015 года, учтенные на лицевых счетах, открытых в финансовом органе района для отражения операций со средствами от приносящей доход деятельности,</w:t>
      </w:r>
      <w:r>
        <w:rPr>
          <w:sz w:val="28"/>
          <w:szCs w:val="28"/>
        </w:rPr>
        <w:t xml:space="preserve"> от безвозмездных поступлений от физических и юридических лиц и от добровольных пожертвований, районным  муниципальным казенным учреждениям</w:t>
      </w:r>
      <w:r>
        <w:rPr>
          <w:rFonts w:eastAsia="Calibri"/>
          <w:sz w:val="28"/>
          <w:szCs w:val="28"/>
        </w:rPr>
        <w:t>, подлежат перечислению в доход  бюджета  Кашир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  <w:tab w:val="left" w:pos="872" w:leader="none"/>
        </w:tabs>
        <w:ind w:left="795" w:hanging="360"/>
        <w:jc w:val="both"/>
        <w:rPr/>
      </w:pPr>
      <w:r>
        <w:rPr>
          <w:rFonts w:eastAsia="Calibri"/>
          <w:sz w:val="28"/>
          <w:szCs w:val="28"/>
        </w:rPr>
        <w:t>Установить, что остатки средств на 01.01.2015 года, учтенные на лицевых счетах, открытых в финансовом органе  района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 районным бюджетным учреждениям, в отношении которых в 2014 году не было принято решение о предоставлении им субсидий из  бюджета  Каширского муниципального района в соответствии со статьей 78.1 Бюджетного кодекса Российской Федерации, подлежат перечислению указанным бюджетным учреждениям или в случае изменения их типа на автономные – 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районных  муниципальных бюджетных и автоном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857" w:leader="none"/>
        </w:tabs>
        <w:ind w:left="78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ные подразделения администрации Каширского муниципального района  в сфере финансово-бюджетной политики после осуществления операций, указанных в частях 1 и 2 настоящей статьи, обеспечивает закрытие соответствующих лицевых с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842" w:leader="none"/>
        </w:tabs>
        <w:ind w:left="765" w:hanging="360"/>
        <w:jc w:val="both"/>
        <w:rPr/>
      </w:pPr>
      <w:r>
        <w:rPr>
          <w:rFonts w:eastAsia="Calibri"/>
          <w:sz w:val="28"/>
          <w:szCs w:val="28"/>
        </w:rPr>
        <w:t>Безвозмездные поступления от физических и юридических лиц, и добровольные пожертвования  районным  муниципальным казенным учреждениям, поступившие в  бюджет Каширского муниципального района  в 2015 году сверх утвержденных настоящим  Решением бюджетных ассигнований, а также неиспользованные на 01.01.2015 года остатки средств районных 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5 году на увеличение расходов соответствующих  районных   муниципальных казенных учреждений путем внесения изменений в сводную бюджетную роспись по представлению главных распорядителей средств  бюджета Каширского муниципального района без внесения изменений в настоящее 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  <w:tab w:val="left" w:pos="968" w:leader="none"/>
        </w:tabs>
        <w:ind w:left="75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оздании  районных  муниципальных казенных учреждений путем изменения типа  районных   муниципальных бюджетных учреждений, остатки средств, полученные учредителями от оказания  районными муниципальными бюджетными учреждениями платных услуг, от безвозмездных поступлений от физических и юридических лиц и от добровольных пожертвований, на момент изменения типа учреждения  подлежат перечислению в доходы  бюджета Каширского муниципального района.</w:t>
      </w:r>
    </w:p>
    <w:p>
      <w:pPr>
        <w:pStyle w:val="Normal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статки направляются на увеличение расходов соответствующих  районных   муниципальных казенных учреждений путем внесения изменений в сводную бюджетную роспись по представлению главных распорядителей средств  бюджета Каширского муниципального района  без внесения изменений в настоящее  Реш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15 год и на плановый период 2016 и 2017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структуру рас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на 2015 год согласно приложению  6 к настоящему Решению Совета народных депутатов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16 и 2017 годы согласно приложению 7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 (муниципальных программ Каширского муниципального района), группам видов расходов классификации рас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согласно приложению 8 к настоящему Решению Совета народных депутатов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16 и 2017 годов согласно приложению 9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общий объём бюджетных ассигнований на исполнение публичных нормативных обязательств Каширского муниципального района на 2015 год в сумме 1397,0 тыс. рублей, с распределением согласно приложению 10 к настоящему Решению Совета народных депутатов Каширского муниципального района Воронежской области, на 2016 год в сумме 1424,0 тыс. рублей и на 2017 год в сумме 1452,0 тыс. рублей с распределением согласно приложению 1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целевым статьям (муниципальных программ Каширского муниципального района), группам видов расходов, разделам, подразделам классификации рас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 год согласно приложению  12 к настоящему Решению Совета народных депутатов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 2016 и 2017 годов  согласно приложению  13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твердить объем бюджетных ассигнований муниципального дорожного фонда Каширского муниципального района на 2015 год в сумме 67,0 тыс. рублей и на плановый период 2016 год в сумме 80,0 тыс. руб., 2017 год в сумме 80,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Каширского муниципального района направляются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, строительство (реконструкцию) автомобильных дорог общего пользования муниципального или межмуниципального значения и искусственных сооружений на них, в том числе на проектирование, строительство (реконструкцию) автомобильных дорог общего пользования муниципального или межмуниципаль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ремонт и содержание автомобильных дорог общего пользования муниципальных или межмуниципального значения и искусственных сооружений на них;</w:t>
      </w:r>
    </w:p>
    <w:p>
      <w:pPr>
        <w:pStyle w:val="Normal"/>
        <w:autoSpaceDE w:val="false"/>
        <w:ind w:firstLine="720"/>
        <w:jc w:val="both"/>
        <w:rPr/>
      </w:pPr>
      <w:r>
        <w:rPr/>
        <w:t>- 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и на осуществление расходов на обслуживание долговых обязательств, связанных с использованием указанных кредитов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руктурные подразделения администрации Каширского муниципального района и казенные учреждения не вправе принимать решения, приводящие к увеличению в 2015 году численности муниципальных служащих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ширского муниципального района и работников муниципальных  учреждений Каширского муниципального района, за исключением установленных областным законодательством случаев передачи о</w:t>
      </w:r>
      <w:r>
        <w:rPr/>
        <w:t>тдельных государственных полномочий Российской Федерации органам муниципальной власти Каширского района, осуществляемых за счет субвенций из област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средств из районного фонда финансовой поддержки бюджетам поселений  на 2015 год в сумме 4 135,0 тыс. рублей, на 2016 год в сумме 4 135,0 тыс. рублей, на 2017 год в сумме 4 135,0 тыс. рублей;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ъем  субвенции на осуществление полномочий по расчету и предоставление дотации на выравнивание бюджетной обеспеченности поселений за счет областного бюджета на 2015 год в сумме 4 336,0 тыс. рублей, на 2016 год в сумме 3 720,0 тыс. рублей, на 2017 год в сумме 3 770,0 тыс. руб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) объем субсидий из областного бюджета для долевого финансирования приоритетных социально значимых расходов сельских поселений на 2015 год в сумме 17 392,0 тыс. руб.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5 год согласно приложению 14 к настоящему Решению Совета народных депутатов Каширского муниципального района Воронеж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16 и 2017 годы согласно приложению 15 к настоящему Решению Совета народных депутатов Каши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поселений в 2015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1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муниципального бюджета, в сумме до 10 000,0 тыс. рублей на срок, выходящий за пределы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на следующие це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при исполнении местных бюджетов, а также для осуществления мероприятий, связанных с ликвидацией последствий стихийных бедствий и техногенных аварий,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покрытие временных кассовых разрывов, возникающих при исполнении местных бюджетов, –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частичного покрытия дефицитов бюджетов муниципальных образований для строительства объектов капитального строительства муниципальной собственности в размере 0,1 процента годов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в размере одной третьей ставки рефинансирования Центрального банка Российской Федерации, действующей на день заключения соглашения о предоставлении бюджетного креди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15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сельским поселениям, в том числе о сроках, на которые они предоставляются, принимается исполнительным органом муниципальной власти Каширского муниципального района в сфере финансово-бюджетной  политики в соответствии  с решением Совета народных депутатов Каширского муниципального района, устанавливающего основания условия предоставления,  использования и возврата бюджетных креди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уполномоченный орган местного самоуправления сельского поселения, претендующий на его получение, обязан представить в исполнительный орган муниципальной власти Каширского муниципального района в сфере финансово-бюджетной политики комплект документов, включающ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заявку на получение бюджетного креди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и расчеты, подтверждающие наличие временного кассового разрыва, возникшего при исполнении бюджета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не предоставляется бюджету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бюджетам поселений предоставляются без предоставления ими обеспечения своего обязательств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списания отдельных видов задолженности перед муниципальным бюджетом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) администрация Каширского муниципального района  вправе произвести в 2015 году реструктуризацию денежных обязательств по бюджетным кредитам, выданным бюджетам сельских поселений Каширского муниципального района из районного бюджета в 2014 году на покрытие временных кассовых разрывов, включая частичное списание суммы основного долга в соответствии с действующим законодательством Российской Федерации. Условия и порядок реструктуризации денежных обязательств перед районным бюджетом устанавливаются администрацией Каширского муниципального район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15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рганизации Воронежского отделения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правления Воронежской областной организации Общероссийской общественной организации «Всероссийское общество инвалидов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внутренние заимствования Каширского муниципального района, муниципальный внутренний долг Каширского муниципального района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Каширского муниципального района на 2015 год в сумме 53 998,0 тыс. рублей,  на 2016 год в сумме 59 846,5 тыс. рублей, на 2017 год в сумме 63 775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 верхний предел муниципального внутреннего долга Каширского муниципального района на 1 января 2015 года в сумме 7 390,8 тыс. рублей,  в том числе верхний предел долга по муниципальным гарантиям Каширского муниципального района на 1 января 2015 года в сумме 0 тыс. рублей; на 1 января 2016 года в сумме 6 917,2  тыс. рублей,  в том числе верхний предел долга по муниципальным гарантиям Каширского муниципального района на 1 января 2016 года в сумме 0 тыс. рублей; на 1 января 2017 года в сумме 4 805,7 тыс. рублей, в том числе верхний предел долга по муниципальным гарантиям Каширского муниципального района на 1 января 2017 года в сумме 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редельный объем расходов на обслуживание муниципального долга Каширского муниципального района на 2015 год в сумме 117,2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рамму муниципальных внутренних заимствований Каширского муниципального района на 2015 год и плановый период 2016 и 2017 годов согласно приложению 16 к настоящему решению совета народных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15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5 года, образовавшиеся в связи с неполным использованием бюджетных ассигнований по средствам, поступившим в 2014 году из федерального бюджета, направляются в 2015 году в соответствии со статьей 242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 соответствии с частью 3 статьи 49 Решения Совета народных депутатов Каширского муниципального района № 375 от 14 октября 2009 года «Об утверждении Положения о бюджетном процессе в Каширском муниципальном районе Воронежской области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состава и полномочий главных распорядителей средств бюджета, типа и организационно-правовой формы подведомственных им муниципальных и бюджетных учреждений, преобразование организаций, имеющих право на получение субсидий из районного бюджета, в автономные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соответствии с частью 5 статьи 38 Решения Совета народных депутатов Каширского муниципального района №375 от 14 октября 2009 года «Об утверждении Положения о бюджетном процессе в Каширском муниципальном районе Воронежской области» исполнительный орган муниципальной власти Каширского муниципального района в сфере финансово-бюджетной политики вправе увеличить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ширского муниципального района о районном бюджете на сумму средств, поступивших в районный бюджет, и остатков средств районного бюджета по состоянию на 1 января 2015 года, сложившихся от данных поступлений в 2012 год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казания бюджетными учреждениями платных услуг, безвозмездных поступлений и иной приносящей доход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физических лиц (населения) и владельцев (пользователей) газифицируемых объектов, расположенных на территории населенных пунктов сельских поселений Каширского муниципального района Воронежской области, в соответствии с областными целевыми программами «Газификация Воронежской области на 2010-2015 годы» и «Социальное развитие села до 2013 год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для финансирования договоров (государственных контрактов), заключаемых бюджетными учреждениями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районными муниципальными учреждениями, органами муниципальной власти Каширского муниципального района муниципальных контрактов и иных договоров, исполнение которых осуществляется за счёт средств районного бюджета, производятся в пределах утверждённых им лимитов бюджетных обязательств в соответствии с классификацией расходов район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лучатель средств районного бюджета при заключении договоров (муниципальных контрактов) на поставку товаров (работ, услуг) вправе предусматривать авансовые платежи в размере, установленном  федеральным законом от 21.07.2005 года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ступает в силу с 1 января 201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А.П.Воронов</w:t>
      </w:r>
    </w:p>
    <w:sectPr>
      <w:type w:val="nextPage"/>
      <w:pgSz w:w="11906" w:h="16838"/>
      <w:pgMar w:left="1701" w:right="850" w:gutter="0" w:header="0" w:top="39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User</cp:lastModifiedBy>
  <cp:lastPrinted>2011-12-22T11:43:00Z</cp:lastPrinted>
  <dcterms:modified xsi:type="dcterms:W3CDTF">2014-12-25T12:39:00Z</dcterms:modified>
  <cp:revision>5</cp:revision>
  <dc:subject/>
  <dc:title>СОВЕТ  НАРОДНЫХ  ДЕПУТАТОВ</dc:title>
</cp:coreProperties>
</file>