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ВЕТ НАРОДНЫХ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ШИ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РОНЕЖ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РЕШЕНИ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от «27» февраля  2014 года</w:t>
      </w:r>
      <w:r>
        <w:rPr>
          <w:sz w:val="28"/>
        </w:rPr>
        <w:t xml:space="preserve">     </w:t>
      </w:r>
      <w:r>
        <w:rPr>
          <w:b/>
          <w:sz w:val="28"/>
        </w:rPr>
        <w:t>№ 27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с. Каширское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б утверждении отчета о поступлени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и расходовании средств районн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бюджета, выделенных Территориальной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избирательной комиссии  Кашир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района на подготовку и проведение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ополнительных  выборов депутата Сове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ародных депутатов Каширского муниципальн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района пятого созыва по Колодезянскому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двухмандатному избирательному округу №10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 xml:space="preserve">8 декабря  2013 год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соответствии со ст. 78 Закона Воронежской области от 27.06.2007 года №87- ОЗ «Избирательный кодекс Воронежской области» и решением Территориальной  избирательной  комиссии  Каширского  района  от </w:t>
      </w:r>
    </w:p>
    <w:p>
      <w:pPr>
        <w:pStyle w:val="Normal"/>
        <w:jc w:val="both"/>
        <w:rPr/>
      </w:pPr>
      <w:r>
        <w:rPr>
          <w:sz w:val="28"/>
        </w:rPr>
        <w:t>13 декабря 2013 года №287  «Об утверждении финансового отчета о поступлении и расходовании средств районного бюджета, выделенных Территориальной избирательной комиссии Каширского района на подготовку и проведение дополнительных выборов депутата Совета народных депутатов Каширского муниципального района пятого созыва по Колодезянскому двухмандатному избирательному округу №10  8 декабря 2013 года» Совет народных депутатов Каширского муниципального района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твердить представленный Территориальной избирательной комиссией Каширского района отчет о поступлении и расходовании средств районного бюджета, выделенных на подготовку и проведение дополнительных выборов депутата Совета народных депутатов   Каширского муниципального района пятого созыва по Колодезянскому двухмандатному избирательному округу №10  по состоянию на 13 декабря 2013 года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Кашир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района                                                         А.П. Ворон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ТИК Каширского района                                  Н.П. Местрюкова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СОГЛАСОВАНО:  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>по бюджету, налогам и финансам                                            В.В. Кондусов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администрации </w:t>
      </w:r>
    </w:p>
    <w:p>
      <w:pPr>
        <w:pStyle w:val="Normal"/>
        <w:ind w:right="-545" w:hanging="0"/>
        <w:rPr/>
      </w:pPr>
      <w:r>
        <w:rPr>
          <w:sz w:val="28"/>
          <w:szCs w:val="28"/>
        </w:rPr>
        <w:t xml:space="preserve">Каширского муниципального района                                     И.Ю. Корабейникова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ширского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Н.М. Голубева </w:t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58:00Z</dcterms:created>
  <dc:creator>1</dc:creator>
  <dc:description/>
  <cp:keywords/>
  <dc:language>en-US</dc:language>
  <cp:lastModifiedBy>Владелец</cp:lastModifiedBy>
  <cp:lastPrinted>2013-10-16T12:54:00Z</cp:lastPrinted>
  <dcterms:modified xsi:type="dcterms:W3CDTF">2014-03-04T10:33:00Z</dcterms:modified>
  <cp:revision>6</cp:revision>
  <dc:subject/>
  <dc:title> </dc:title>
</cp:coreProperties>
</file>