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АШИ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ОРОНЕЖ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от ____________________</w:t>
      </w:r>
      <w:r>
        <w:rPr>
          <w:sz w:val="28"/>
        </w:rPr>
        <w:t xml:space="preserve">      </w:t>
      </w:r>
      <w:r>
        <w:rPr>
          <w:b/>
          <w:sz w:val="28"/>
        </w:rPr>
        <w:t>№ 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. Каширское</w:t>
      </w:r>
    </w:p>
    <w:p>
      <w:pPr>
        <w:pStyle w:val="Normal"/>
        <w:rPr/>
      </w:pPr>
      <w:r>
        <w:rPr>
          <w:color w:val="FF0000"/>
        </w:rPr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 утверждении отчета о поступл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и расходовании средств район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бюджета, выделенных Территориальн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избирательной комиссии  Кашир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йона на подготовку и провед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дополнительных выборов депутатов Совета народны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депутатов Каширского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района шестого созыва 17 марта  2019 год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о ст. 78 Закона Воронежской области от 27.06.2007 №87- ОЗ «Избирательный кодекс Воронежской области» и решением Территориальной  избирательной  комиссии  Каширского  района  от </w:t>
      </w:r>
    </w:p>
    <w:p>
      <w:pPr>
        <w:pStyle w:val="Normal"/>
        <w:jc w:val="both"/>
        <w:rPr/>
      </w:pPr>
      <w:r>
        <w:rPr>
          <w:sz w:val="28"/>
        </w:rPr>
        <w:t>28.03.2019 № 82/243-6 «Об утверждении финансового отчета Территориальной избирательной комиссии Каширского района о расходовании средств районного бюджета, выделенных на подготовку и проведение дополнительных выборов депутатов Совета народных депутатов Каширского муниципального района шестого созыва 17 марта 2019 года», Совет народных депутатов Каширского муниципального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вердить представленный Территориальной избирательной комиссией Каширского района отчет о поступлении и расходовании средств районного бюджета, выделенных на подготовку и проведение дополнительных выборов депутатов Совета народных депутатов   Каширского муниципального района шестого созыва по состоянию на 28 марта 2019 год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Кашир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                                                        А.П. Ворон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Каширского района                                   М.Н.  Новикова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5:00Z</dcterms:created>
  <dc:creator>1</dc:creator>
  <dc:description/>
  <cp:keywords/>
  <dc:language>en-US</dc:language>
  <cp:lastModifiedBy>1</cp:lastModifiedBy>
  <cp:lastPrinted>2019-03-01T18:14:00Z</cp:lastPrinted>
  <dcterms:modified xsi:type="dcterms:W3CDTF">2019-03-01T15:14:00Z</dcterms:modified>
  <cp:revision>7</cp:revision>
  <dc:subject/>
  <dc:title> </dc:title>
</cp:coreProperties>
</file>