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                                       </w:t>
      </w: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КАШИР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9"/>
          <w:tab w:val="left" w:pos="18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февраля 2017 года № 97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с. Кашир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ир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20.2 Положения о Контрольно-счетной комиссии Каширского муниципального района, заслушав и обсудив информацию Контрольно-счетной комиссии Каширского муниципального района за 2016 год Совет народных депутатов Кашир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Информацию Контрольно-счетной комиссии Каширского муниципального района о результатах деятельности Контрольно-счетной комиссии Каширского муниципального района за 2016 год принять к сведению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ширского муниципального района</w:t>
        <w:tab/>
        <w:tab/>
        <w:tab/>
        <w:tab/>
        <w:t>А.П. Ворон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57:00Z</dcterms:created>
  <dc:creator>Мария Харченко</dc:creator>
  <dc:description/>
  <cp:keywords/>
  <dc:language>en-US</dc:language>
  <cp:lastModifiedBy>User</cp:lastModifiedBy>
  <cp:lastPrinted>2017-02-28T11:53:00Z</cp:lastPrinted>
  <dcterms:modified xsi:type="dcterms:W3CDTF">2017-02-28T11:32:00Z</dcterms:modified>
  <cp:revision>7</cp:revision>
  <dc:subject/>
  <dc:title/>
</cp:coreProperties>
</file>