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3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</w:t>
      </w:r>
      <w:r>
        <w:rPr>
          <w:color w:val="000000"/>
          <w:sz w:val="25"/>
          <w:szCs w:val="25"/>
        </w:rPr>
        <w:t>«26» апреля 2019 г. № 209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ИНЫХ МЕЖБЮДЖЕТНЫХ ТРАНСФЕРТОВ 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ПОСЕЛЕНИЙ В 2018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 117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279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6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3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6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9 752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930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383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сного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3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87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5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351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6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8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66 942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User</cp:lastModifiedBy>
  <cp:lastPrinted>2018-02-12T15:12:00Z</cp:lastPrinted>
  <dcterms:modified xsi:type="dcterms:W3CDTF">2019-04-16T09:34:00Z</dcterms:modified>
  <cp:revision>38</cp:revision>
  <dc:subject/>
  <dc:title>СОВЕТ НАРОДНЫХ ДЕПУТАТОВ</dc:title>
</cp:coreProperties>
</file>