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2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</w:t>
      </w:r>
      <w:r>
        <w:rPr>
          <w:color w:val="000000"/>
          <w:sz w:val="25"/>
          <w:szCs w:val="25"/>
        </w:rPr>
        <w:t>«26» апреля 2019 г. №209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РАСПРЕДЕЛЕНИЕ ПРОЧИХ  СУБСИДИЙ БЮДЖЕТАМ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ПОСЕЛЕНИЙ В  2018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3993515" cy="321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321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3054"/>
                              <w:gridCol w:w="2385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Наименование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Боев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Данков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Дзержи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1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Запруд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аменно-Верхов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ашир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олодезя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5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ондрашки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ругля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раснолог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8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Левороссоша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2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Можай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Мосаль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Стари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  <w:t>86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253.3pt;mso-wrap-distance-left:0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6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3054"/>
                        <w:gridCol w:w="2385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Наименование сельских поселений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(тыс.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Боев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Данков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Дзержи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1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Запруд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аменно-Верхов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ашир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олодезя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5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ондрашки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ругля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раснолог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8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Левороссоша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2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Можай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Мосаль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Стари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  <w:szCs w:val="25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  <w:szCs w:val="25"/>
                              </w:rPr>
                              <w:t>86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FF0000"/>
          <w:sz w:val="25"/>
          <w:szCs w:val="25"/>
        </w:rPr>
        <w:t xml:space="preserve">    </w:t>
      </w:r>
      <w:r>
        <w:rPr>
          <w:sz w:val="25"/>
          <w:szCs w:val="25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User</cp:lastModifiedBy>
  <cp:lastPrinted>2016-02-15T12:49:00Z</cp:lastPrinted>
  <dcterms:modified xsi:type="dcterms:W3CDTF">2019-04-16T09:34:00Z</dcterms:modified>
  <cp:revision>34</cp:revision>
  <dc:subject/>
  <dc:title>СОВЕТ НАРОДНЫХ ДЕПУТАТОВ</dc:title>
</cp:coreProperties>
</file>