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Приложение  11            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</w:t>
      </w:r>
      <w:r>
        <w:rPr>
          <w:color w:val="000000"/>
          <w:sz w:val="25"/>
          <w:szCs w:val="25"/>
        </w:rPr>
        <w:t>района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«26» апреля 2019  г. № 209              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РАСПРЕДЕЛЕНИЕ СУБСИДИЙ БЮДЖЕТАМ ПОСЕЛЕНИЙ НА ПОДДЕРЖКУ ОТРАСЛИ КУЛЬТУРЫ В 2018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628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4"/>
        <w:gridCol w:w="23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вороссоша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50,4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User</cp:lastModifiedBy>
  <cp:lastPrinted>2010-01-19T09:56:00Z</cp:lastPrinted>
  <dcterms:modified xsi:type="dcterms:W3CDTF">2019-04-16T09:35:00Z</dcterms:modified>
  <cp:revision>36</cp:revision>
  <dc:subject/>
  <dc:title>СОВЕТ НАРОДНЫХ ДЕПУТАТОВ</dc:title>
</cp:coreProperties>
</file>