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  <w:t>Приложение  4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к решению Совета народных депутатов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Каширского муниципального района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</w:t>
      </w:r>
      <w:r>
        <w:rPr>
          <w:rFonts w:eastAsia="Arial" w:cs="Times New Roman" w:ascii="Times New Roman" w:hAnsi="Times New Roman"/>
          <w:sz w:val="24"/>
          <w:szCs w:val="24"/>
          <w:lang w:eastAsia="ar-SA"/>
        </w:rPr>
        <w:t>«25» декабря 2019 г.№_236_</w:t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  <w:t>Перечень  администраторов доходов районного бюджета  Каширского муниципального района на 2020 год и на плановый период 2021 и 2022 годов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Courier New" w:cs="Courier New" w:ascii="Courier New" w:hAnsi="Courier New"/>
          <w:sz w:val="24"/>
          <w:szCs w:val="24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tbl>
      <w:tblPr>
        <w:tblW w:w="10759" w:type="dxa"/>
        <w:jc w:val="left"/>
        <w:tblInd w:w="-5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"/>
        <w:gridCol w:w="222"/>
        <w:gridCol w:w="850"/>
        <w:gridCol w:w="63"/>
        <w:gridCol w:w="229"/>
        <w:gridCol w:w="478"/>
        <w:gridCol w:w="2121"/>
        <w:gridCol w:w="461"/>
        <w:gridCol w:w="6052"/>
      </w:tblGrid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КАШИРСКОГО МУНИЦИПАЛЬНОГО РАЙОНА ВОРОНЕЖСКОЙ ОБЛАСТИ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 xml:space="preserve">914  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08 07150 01 4000 11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2 05050 05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6 90050 05 0003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административные штрафы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6 90050 05 0004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 (штрафы комиссии по делам несовершеннолетних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7 05050 05 0020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  <w:r>
              <w:rPr>
                <w:szCs w:val="22"/>
              </w:rPr>
              <w:t>(за разрешение использования земельного участка Н-В газ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1 17 05050 05 0028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чие неналоговые доходы бюджетов муниципальных районов (возмещение электроэнергии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7 05050 05 0029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чие неналоговые доходы бюджетов муниципальных районов (неустойка по контрактам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91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7 05050 05 0030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чие неналоговые доходы бюджетов муниципальных районов (для градостроительной деятельности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ПО ДЕЛАМ КУЛЬТУРЫ И СПОРТА КАШИРСКОГО МУНИЦИПАЛЬНОГО РАЙОНА ВОРОНЕЖСКОЙ ОБЛАСТИ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922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1 17 05050 05 0026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чие  неналоговые доходы бюджетов муниципальных районов  (родительская плата музыкальной школы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2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1 17 01050 05 0000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 ОБРАЗОВАНИЯ АДМИНИСТРАЦИИ КАШИРСКОГО МУНИЦИПАЛЬНОГО РАЙОНА ВОРОНЕЖСКОЙ ОБЛАСТИ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1 13 01995 05 0003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чие  доходы от оказания платных услуг (работ) получателями средств бюджетов муниципальных районов ( СОК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rPr/>
            </w:pPr>
            <w:r>
              <w:rPr>
                <w:rFonts w:eastAsia="Calibri"/>
              </w:rPr>
              <w:t xml:space="preserve">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7 05050 05 0001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 неналоговые доходы  бюджетов муниципальных районов (родительская плата за д/сад при МКОУ «Левороссошанская  СОШ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7 05050 05 0002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 неналоговые доходы  бюджетов муниципальных районов (родительская плата за Каширский д/сад № 1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7 05050 05 0003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 неналоговые доходы  бюджетов муниципальных районов (родительская плата за Каширский д/сад № 2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7 05050 05 0004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 неналоговые доходы  бюджетов муниципальных районов (родительская  плата  за  Колодезянский  д/сад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7 05050 05 0005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 неналоговые доходы  бюджетов муниципальных районов (родительская плата  за  д/сад при МКОУ «Краснологской  СОШ»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7 05050 05 0006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 неналоговые доходы  бюджетов муниципальных районов (родительская плата за  д/сад  при МКОУ «Колодезянской СОШ»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7 05050 05 0007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чие неналоговые  доходы  бюджетов муниципальных районов (родительская плата  МКОУ «Боевская СОШ»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7 05050 05 0008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чие неналоговые доходы  бюджетов муниципальных районов (родительская плата  МКОУ «Данковская СОШ»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7 05050 05 0009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чие неналоговые доходы  бюджетов муниципальных районов (родительская плата  МКОУ «Дзержинская  СОШ»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7 05050 05 0010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 неналоговые доходы  бюджетов муниципальных районов (родительская плата  МКОУ «Запрудская  СОШ»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7 05050 05 0011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 неналоговые доходы  бюджетов муниципальных районов (родительская плата  МКОУ «Каширская СОШ»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7 05050 05 0012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неналоговые  доходы  бюджетов муниципальных районов (родительская плата  МКОУ «Колодезянская СОШ»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7 05050 05 0013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неналоговые  доходы  бюджетов муниципальных районов (родительская плата  МКОУ «Краснологская СОШ»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7 05050 05 0014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неналоговые  доходы  бюджетов муниципальных районов (родительская плата  МКОУ «Левороссошанская СОШ»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7 05050 05 0015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чие  неналоговые доходы  бюджетов муниципальных районов (родительская плата  МКОУ «Можайская СОШ»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7 05050 05 0016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чие  неналоговые доходы  бюджетов муниципальных районов (родительская плата  МКОУ «Ильичевская ООШ»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7 05050 05 0017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чие  неналоговые доходы  бюджетов муниципальных районов (родительская плата  МКОУ «Казьмадемъяновской  ООШ»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7 05050 05 0018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 неналоговые доходы  бюджетов муниципальных районов (родительская плата  МКОУ «Каменноверховская ООШ»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7 05050 05 0019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чие  неналоговые доходы  бюджетов муниципальных районов (плата за путевки в детские лагеря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7 05050 05 0021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 неналоговые доходы  бюджетов муниципальных районов (родительская плата  МКОУ «Кондрашкинская ООШ»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7 05050 05 0022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чие  неналоговые доходы бюджетов муниципальных районов (родительская плата  МКОУ «Круглянская ООШ»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3 05050 05 0023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 неналоговые доходы  бюджетов муниципальных районов (родительская плата  МКОУ «Мосальская ООШ»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7 05050 05 0024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чие  неналоговые доходы  бюджетов муниципальных районов (родительская плата  МКОУ «Совхозная ООШ»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7 05050 05 0025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Прочие  неналоговые доходы  бюджетов муниципальных районов (родительская плата  МКОУ «Солонецкая ООШ»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7 05050 05 0027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чие  неналоговые доходы  бюджетов муниципальных районов (родительская плата  за д/ сад при МКОУ «Казьмадемъяновской ООШ»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4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7 05050 05 0032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чие  неналоговые доходы бюджетов муниципальных районов (от ЗАО Вотек-Мобайл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7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ЫЙ ОТДЕЛ АДМИНИСТРАЦИИ КАШИРСКОГО МУНИЦИПАЛЬНОГО РАЙОНА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1 12 01020 01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1 12 01030 01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1 12 01040 01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2 01050 01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лата за иные виды негативного воздействия на окружающую среду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2 04051 05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лата за использование лесов, расположенных на землях иных категорий, находящихся в собственности муниципальных районов, в части платы по договору купли-продажи лесных насаждений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2 04052 05 0000 12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лата за использование лесов, расположенных на землях иных категорий, находящихся в собственности муниципальных районов в части арендной платы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 xml:space="preserve">927 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3 01075 05 0000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5 03050 05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Сборы за выдачу лицензий органами местного самоуправления муниципальных районов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1 16 07010 05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1 16 07090 05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1 16 10100 05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1 16 10030 05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6 21050 05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 бюджеты муниципальных районов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51 05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6 25085 05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водного законодательства,  установленное на водных объектах, находящихся в собственности муниципальных районов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6 32000 05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 РФ о контрактной системе в сфере закупок товаров, работ, услуг для обеспечения государственных и муниципальных нужд  для нужд муниципальных районов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 xml:space="preserve">927 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6 37040 05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оступления сумм в возмещении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6 42050 05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условий договоров (соглашений о предоставлении бюджетных кредитов за счет средств бюджетов муниципальных районов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6 46000 05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оступления сумм в возмещении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1 16 10061 05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6 90050 05 0000 14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и ущерба, зачисляемые в бюджеты муниципальных районов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 xml:space="preserve">927 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1 17 14030 05 0000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2 02 15009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2 02 20041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2 02 20077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2 02 20079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2 02 25086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2 02 20087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из бюджетов поселений на решение вопросов местного значения межмуниципального характера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2 02 25097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2 02 20216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2 02 25028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202 25169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и бюджетам муниципальных районов на обеспеч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202 25210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и бюджетам муниципальных районов на внедрение целевой модели цифровой образовательной 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418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28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 xml:space="preserve">202 25243 05 0000 150            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202 25467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 xml:space="preserve">927              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 xml:space="preserve">202 25497 05 0000 150          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2 02 25519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2 02 25567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2 02 25576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2 02 27217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и модернизации объектов спортивной инфраструктуры муниципальной собственности для занятий физической культурой и спортом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2 02 27227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нового строительства и реконструкции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2 02 27576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2 02 29998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Субсидия бюджетам муниципальных районов на финансовое обеспечение отдельных полномочий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2 02 30024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2 02 30027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977" w:hRule="atLeast"/>
        </w:trPr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</w:t>
            </w:r>
            <w:r>
              <w:rPr/>
              <w:t>2 02 30029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2 02 35082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2 02 35084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2 02 35118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2 02 35120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2 02 35134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N 5-ФЗ "О ветеранах", в соответствии с Указом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2 02 35135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N 5-ФЗ "О ветеранах".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65" w:leader="none"/>
                <w:tab w:val="left" w:pos="535" w:leader="none"/>
              </w:tabs>
              <w:spacing w:before="0" w:after="200"/>
              <w:rPr/>
            </w:pPr>
            <w:r>
              <w:rPr>
                <w:rFonts w:cs="Calibri"/>
              </w:rPr>
              <w:t xml:space="preserve"> 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2 02 35220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2 02 35240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выплату государственного единовременного пособия и ежемесячной денежной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2 02 35260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2 02 35270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2 02 35469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2 02 35930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2 02 39998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Единая субвенция бюджетам муниципальных районов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2 02 39999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2 02 40014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2 02 45160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2 02 49999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2 07 05010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2 07 05020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2 18 00000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Доходы бюджетов муниципальных районов от возврата бюджетами бюджетной системы Российской Федерации остатков  субсидий, субвенций и иных межбюджетных трансфертов, имеющих целевое назначение  прошлых лет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27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</w:t>
            </w:r>
            <w:r>
              <w:rPr/>
              <w:t>2 19 60010 05 0000 15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2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КУ «Информационно-консультационный цент» Каширского муниципального района Воронежской области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   </w:t>
            </w:r>
            <w:r>
              <w:rPr/>
              <w:t>942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</w:t>
            </w:r>
            <w:r>
              <w:rPr/>
              <w:t>1 13 01995 05 0001 13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 (МКУ «ИКЦ»)</w:t>
            </w:r>
          </w:p>
        </w:tc>
      </w:tr>
      <w:tr>
        <w:trPr/>
        <w:tc>
          <w:tcPr>
            <w:tcW w:w="1355" w:type="dxa"/>
            <w:gridSpan w:val="3"/>
            <w:tcBorders/>
          </w:tcPr>
          <w:p>
            <w:pPr>
              <w:pStyle w:val="ConsPlusNormal"/>
              <w:jc w:val="center"/>
              <w:rPr/>
            </w:pPr>
            <w:r>
              <w:rPr/>
              <w:t>942</w:t>
            </w:r>
          </w:p>
        </w:tc>
        <w:tc>
          <w:tcPr>
            <w:tcW w:w="2891" w:type="dxa"/>
            <w:gridSpan w:val="4"/>
            <w:tcBorders/>
          </w:tcPr>
          <w:p>
            <w:pPr>
              <w:pStyle w:val="ConsPlusNormal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1 17 01050 05 0000 180</w:t>
            </w:r>
          </w:p>
        </w:tc>
        <w:tc>
          <w:tcPr>
            <w:tcW w:w="6513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63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842" w:type="dxa"/>
            <w:gridSpan w:val="5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3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0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142" w:type="dxa"/>
            <w:gridSpan w:val="3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rFonts w:eastAsia="Calibri"/>
        </w:rPr>
        <w:t xml:space="preserve">                                                            </w:t>
      </w:r>
    </w:p>
    <w:sectPr>
      <w:type w:val="nextPage"/>
      <w:pgSz w:w="11906" w:h="16838"/>
      <w:pgMar w:left="850" w:right="848" w:gutter="0" w:header="0" w:top="568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11:28:00Z</dcterms:created>
  <dc:creator>Admin</dc:creator>
  <dc:description/>
  <cp:keywords/>
  <dc:language>en-US</dc:language>
  <cp:lastModifiedBy>User</cp:lastModifiedBy>
  <cp:lastPrinted>2019-10-31T14:01:00Z</cp:lastPrinted>
  <dcterms:modified xsi:type="dcterms:W3CDTF">2019-12-26T07:09:00Z</dcterms:modified>
  <cp:revision>180</cp:revision>
  <dc:subject/>
  <dc:title/>
</cp:coreProperties>
</file>