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/>
        <w:t>Приложение  3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к  решению Совета народных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депутатов Каширского                        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«25» декабря 2019 г. №__236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uppressAutoHyphens w:val="false"/>
        <w:ind w:right="125"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Нормативы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отчислений от налогов, сборов и неналоговых доходов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в районный бюджет и бюджеты сельских поселений Каширского муниципального района на 2020 год  и на плановый период 2021 и 2022 годов</w:t>
      </w:r>
      <w:r>
        <w:rPr>
          <w:sz w:val="28"/>
          <w:szCs w:val="28"/>
          <w:lang w:eastAsia="ru-RU"/>
        </w:rPr>
        <w:t xml:space="preserve">                                                                                    </w:t>
      </w:r>
    </w:p>
    <w:p>
      <w:pPr>
        <w:pStyle w:val="Normal"/>
        <w:suppressAutoHyphens w:val="false"/>
        <w:jc w:val="center"/>
        <w:rPr>
          <w:b/>
          <w:b/>
          <w:sz w:val="32"/>
          <w:szCs w:val="32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>(в процентах)</w:t>
      </w:r>
    </w:p>
    <w:p>
      <w:pPr>
        <w:pStyle w:val="ConsPlusNonformat"/>
        <w:widowControl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709"/>
        <w:gridCol w:w="9"/>
        <w:gridCol w:w="3060"/>
        <w:gridCol w:w="312"/>
        <w:gridCol w:w="4071"/>
        <w:gridCol w:w="1162"/>
        <w:gridCol w:w="1120"/>
        <w:gridCol w:w="189"/>
      </w:tblGrid>
      <w:tr>
        <w:trPr>
          <w:trHeight w:val="431" w:hRule="atLeast"/>
        </w:trPr>
        <w:tc>
          <w:tcPr>
            <w:tcW w:w="4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алогов (сборов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ы сельских поселений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ов районного бюджета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09 00000 00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1030 05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3021 05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за добычу общераспространенных полезных ископаемы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3025 01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за добычу других полезных ископаемы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10 02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предприят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40 01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53 05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 на межселенных территориях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4053 10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 мобилизуемый на территории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6010 02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с продаж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6020 02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 на нужды образовательных учреждений, взимаемый с юридических лиц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 07053 05 0000 1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алоги и сборы (по отмененным местным налогам и сборам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14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Каширского муниципального района Воронежской обла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05 0000 12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 06013 05 0000 4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 и межселенных территорий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3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и ущерба, зачисляемые в бюджеты муниципальных районов (административные штрафы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4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поступления от денежных взысканий (штрафов) и иных сумм в возмещении ущерба, зачисляемые в бюджеты муниципальных районов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05 0020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 (за разрешение использования земельного участка Н-В газ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05 0028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 (возмещение за электроэнергию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05 0029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 (неустойка по контрактам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05 0030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 (градостроительная деятельность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2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по делам культуры и спорта Каширского муниципального района Воронежской обла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26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 (добровольные пожертвования для музыкальной школы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24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дел образования администрации Каширского муниципального района Воронежской обла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5 05 0003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СОК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1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за д/сад при МКОУ «Левороссошан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2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Каширский детский сад № 1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3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Каширский детский сад № 2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4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за Колодезянский детский сад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5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за д/сад при МКОУ «Краснологская СОШ 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6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за д/сад при МКОУ «Колодезянская СОШ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7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на питание детей МКОУ «Боев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8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на питание детей МКОУ «Данков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09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на питание детей МКОУ «Дзержин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10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на питание детей МКОУ «Запруд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11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на питание детей МКОУ «Кашир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12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на питание детей МКОУ «Колодезян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13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на питание детей МКОУ «Краснолог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14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на питание детей МКОУ «Левороссошан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15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на питание детей МКОУ «Можайская С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16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на питание детей МКОУ «Ильичев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17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на питание детей МКОУ «Казьмадемьяно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18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на питание детей МКОУ «Каменноверхов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19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плата за путевки в детские лагеря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21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на питание детей МКОУ «Кондрашкин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22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на питание детей МКОУ «Круглян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23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на питание детей МКОУ «Мосаль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24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на питание детей МКОУ «Совхозн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25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на питание детей МКОУ «Солонец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50 05 0027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муниципальных районов (родительская плата   за д/сад при МКОУ «Казьмадемьяновская ООШ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05 0032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 (от ЗАО Вотек-Мобайл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7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ый отдел администрации Каширского муниципальн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0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и ущерба, зачисляемые в бюджеты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 000 05 0000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 010 05 0000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 от физ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20 05 0000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от денежных пожертвований, предоставляемых физическими лицами получателями средств  бюджетов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05 0000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2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КУ «Информационно-консультационный центр» Каширского муниципального района Воронежской области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42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05 0001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МУ информационно-консультационный центр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9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ы сельских поселений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6" w:hRule="atLeast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4</w:t>
            </w:r>
          </w:p>
        </w:tc>
        <w:tc>
          <w:tcPr>
            <w:tcW w:w="3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14030 10 0000 150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6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5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7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5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06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5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58:00Z</dcterms:created>
  <dc:creator>term_test</dc:creator>
  <dc:description/>
  <cp:keywords/>
  <dc:language>en-US</dc:language>
  <cp:lastModifiedBy>User</cp:lastModifiedBy>
  <cp:lastPrinted>2014-11-13T16:03:00Z</cp:lastPrinted>
  <dcterms:modified xsi:type="dcterms:W3CDTF">2019-12-26T07:25:00Z</dcterms:modified>
  <cp:revision>44</cp:revision>
  <dc:subject/>
  <dc:title>МИНИСТЕРСТВО ФИНАНСОВ РОССИЙСКОЙ ФЕДЕРАЦИИ</dc:title>
</cp:coreProperties>
</file>