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1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</w:t>
      </w:r>
      <w:r>
        <w:rPr>
          <w:color w:val="000000"/>
          <w:sz w:val="25"/>
          <w:szCs w:val="25"/>
        </w:rPr>
        <w:t>«_07_»_августа_2020 г. №__256___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МЕЖБЮДЖЕТНЫХ ТРАНСФЕРТОВ БЮДЖЕТАМ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ПОСЕЛЕНИЙ ДЛЯ КОМПЕНСАЦИИ ДОПОЛНИТЕЛЬНЫХ РАСХОДОВ, ВОЗНИКШИХ В РЕЗУЛЬТАТЕ РЕШЕНИЙ, ПРИНЯТЫХ ОРГАНАМИ ВЛАСТИ ДРУГОГО УРОВНЯ  В  2019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3993515" cy="321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321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3054"/>
                              <w:gridCol w:w="2385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Наименование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Бое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8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Данко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3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Дзерж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 11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Запруд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2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аменно-Верхо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 01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ашир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 14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олодезя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3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ондрашк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6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ругля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1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раснолог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7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Левороссоша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 20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Можай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 9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Мосаль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Стар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14 996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253.3pt;mso-wrap-distance-left:0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6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3054"/>
                        <w:gridCol w:w="2385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Наименование сельских поселений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(тыс.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Бое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8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Данко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3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Дзерж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 11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Запруд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2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аменно-Верхо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 01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ашир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 14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олодезя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3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ондрашк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6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ругля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1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раснолог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7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Левороссоша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 20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Можай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 9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Мосаль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Стар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  <w:t>14 996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FF0000"/>
          <w:sz w:val="25"/>
          <w:szCs w:val="25"/>
        </w:rPr>
        <w:t xml:space="preserve">    </w:t>
      </w:r>
      <w:r>
        <w:rPr>
          <w:sz w:val="25"/>
          <w:szCs w:val="25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6-02-15T12:49:00Z</cp:lastPrinted>
  <dcterms:modified xsi:type="dcterms:W3CDTF">2020-08-06T05:39:00Z</dcterms:modified>
  <cp:revision>36</cp:revision>
  <dc:subject/>
  <dc:title>СОВЕТ НАРОДНЫХ ДЕПУТАТОВ</dc:title>
</cp:coreProperties>
</file>