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1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25 декабря 2020 г. №  38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финансирова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>1</w:t>
      </w:r>
      <w:r>
        <w:rPr>
          <w:bCs/>
          <w:sz w:val="28"/>
          <w:szCs w:val="28"/>
        </w:rPr>
        <w:t>. Методика распределе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1 год  и на плановый период 2022 и 2023 годов (далее - Прочие межбюджетные трансферты) для финансового обеспечения исполнения расходных обязательств бюджетов поселений при недостатке доходов бюджетов поселений, для которых выполняется услов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Д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&gt;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31" r="-16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минимального бюджета j-го поселения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31" r="-1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j-го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- дотации на выравнивание бюджетной обеспеченности за счет средств областного бюджета, выделяемой из бюджета i-го муниципального района бюджету j-го поселения,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</w:t>
      </w:r>
      <w:r>
        <w:rPr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тации на выравнивание бюджетной обеспеченности за счет средств районного бюджета, бюджету j-го поселения, на очередной финансовый год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мер Прочих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рассчитывается по формуле:</w:t>
      </w:r>
    </w:p>
    <w:p>
      <w:pPr>
        <w:pStyle w:val="Normal"/>
        <w:autoSpaceDE w:val="false"/>
        <w:ind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 =ЗП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УС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КУ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</w:t>
      </w:r>
      <w:r>
        <w:rPr>
          <w:b/>
          <w:sz w:val="28"/>
          <w:szCs w:val="28"/>
        </w:rPr>
        <w:t>ТУ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ГСМ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К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>
          <w:b/>
          <w:bCs/>
          <w:iCs/>
          <w:sz w:val="28"/>
          <w:szCs w:val="28"/>
        </w:rPr>
        <w:t>МПj+</w:t>
      </w:r>
      <w:r>
        <w:rPr>
          <w:b/>
          <w:sz w:val="28"/>
          <w:szCs w:val="28"/>
        </w:rPr>
        <w:t>УО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/>
        <w:t xml:space="preserve"> </w:t>
      </w:r>
      <w:r>
        <w:rPr>
          <w:b/>
          <w:sz w:val="28"/>
          <w:szCs w:val="28"/>
        </w:rPr>
        <w:t>ЭТО ЕДДСj+ П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С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</w:r>
      <w:r>
        <w:rPr/>
        <w:t xml:space="preserve">где,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плату труда и начисления на оплату труда i-го поселения, определяемый,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2 г. N 597, от 1 июня 2012 года № 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0 году с сохранением в 2021-2023 годах достигнутых в 2020 году соотношений;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на уровне нормативов, согласно методике, утвержденной постановлением администрации области от 28.03.2008г. № 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 же расходы на оплату труда с начислениями работников, замещающих должности, не являющиеся должностями муниципальной службы Воронежской области, по городским округам с учетом требований Закона Воронежской области от 09.10.2007г. № 100-ОЗ (в редакции от 27.11.2008) "Об оплате труда работников, замещающих должности, не являющиеся должностями государственной гражданской службы Воронежской области"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мый от суммы  начисленных расходов на оплату труда (с начислениями), а так же сотрудников принятым по договор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i-го поселения на оплату коммунальных услуг муниципальными учреждениями, определяемый с учетом индексации кассовых расходов за отчетный финансовый год на прогнозируемый рост тари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приобретение горюче-смазочных материалов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объем расходов j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Пj -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обеспечение выплаты муниципальных пенсий за выслугу лет в органах местного самоуправления  лицам,  замещавшим выборные муниципальные должности и муниципальные должности муниципальной службы на основании ожидаемых выплат за 2020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обеспечение расходных обязательств на мероприятия по уличному освещению, определяемый расчетным путем исходя из количества светильников их суммарной мощности и тарифа на электроэнергию с учетом индексации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на уплату налога на имущество организаций,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по данным муниципальных образов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уплаты земельного налога, из расчета налогооблагаемой базы по состоянию на 01.01.2021 года и утвержденных ставок налога на 2020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межбюджетных трансфертов j-го поселения на обеспечение передаваемых полномочий в части вопросов местного значения от поселений на муниципальный район</w:t>
      </w:r>
      <w:r>
        <w:rPr/>
        <w:t xml:space="preserve"> </w:t>
      </w:r>
      <w:r>
        <w:rPr>
          <w:sz w:val="28"/>
          <w:szCs w:val="28"/>
        </w:rPr>
        <w:t>в соответствии с соглашениями о передаче муниципальным районам осуществления части полномочий посел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ДДСj- объем расходов j-го поселения на обеспечение эксплуатационно-технического обслуживания канало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для дистанционного включения системы ЕДДС и технической поддерж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объем расходов j-го поселения, на финансирование работ и услуг по содержанию имущества и на прочие работы, услуги, определяемый по следующим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 0,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315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20 % кассовых расходов поселений, произведенных за счет собственных средств, за 2019 год на финансирование работ и услуг по содержанию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995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остоянного населения j-го поселения, на 01.01.2021 (по данным территориального органа Федеральной службы государственной статистики по Воронежской обл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" cy="23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7" t="-158" r="-1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енность постоянного населения поселений Каширского муниципального района Воронеж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расходов минимальных бюджетов поселений на 2021 год не учитываются расходы, произведенные в 2020 году за счет целевых средств, поступивших из бюджетов других уровн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гноза налоговых доходов поселений на 2021 год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тся прогноз поступлений в местный бюджет поселения, в виде межбюджетных трансфертов, из районного бюджета в соответствии с соглашениями о передаче поселению части полномочий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прочи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прочи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прочие межбюджетные трансферты отражаются в доходах местных бюджетов по коду классификации доходов бюджетов 000 2 02 49999 00 0000 151 «Прочие межбюджетные трансферты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right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распределени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1 год и плановый период 2022-2023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-540" w:hanging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26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6:00Z</dcterms:created>
  <dc:creator>plan4</dc:creator>
  <dc:description/>
  <cp:keywords/>
  <dc:language>en-US</dc:language>
  <cp:lastModifiedBy>Name</cp:lastModifiedBy>
  <cp:lastPrinted>2020-11-30T15:20:00Z</cp:lastPrinted>
  <dcterms:modified xsi:type="dcterms:W3CDTF">2020-12-26T15:06:00Z</dcterms:modified>
  <cp:revision>26</cp:revision>
  <dc:subject/>
  <dc:title>                    Приложение ____</dc:title>
</cp:coreProperties>
</file>