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декабря 2020 г. №_38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  <w:r>
        <w:rPr>
          <w:b/>
          <w:sz w:val="28"/>
          <w:szCs w:val="28"/>
        </w:rPr>
        <w:t>2021 год 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559"/>
        <w:gridCol w:w="1418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3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6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«_25_» декабря 2020 г. №_38          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И НА ВЫРАВНИВАНИЕ БЮДЖЕТНОЙ ОБЕСПЕЧЕННОСТИ ЗА СЧЕТ СРЕДСТВ РАЙОННОГО БЮДЖЕТА БЮДЖЕТАМ СЕЛЬСКИХ  ПОСЕЛЕНИЙ   НА 2021 ГОД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251"/>
        <w:gridCol w:w="1251"/>
        <w:gridCol w:w="125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3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3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94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«_25_» декабря 2020 г. №_38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ПРОЧИХ  МЕЖБЮДЖЕТНЫХ ТРАНСФЕРТОВ БЮДЖЕТАМ СЕЛЬСКИХ ПОСЕЛЕНИЙ  НА ОРГАНИЗАЦИЮ ПРОВЕДЕНИЯ ОПЛАЧИВАЕМЫХ ОБЩЕСТВЕННЫХ РАБОТ  НА  2021 ГОД 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_25_» декабря 2020 г. №_38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  </w:t>
      </w:r>
    </w:p>
    <w:tbl>
      <w:tblPr>
        <w:tblW w:w="961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8"/>
        <w:gridCol w:w="1914"/>
        <w:gridCol w:w="1491"/>
        <w:gridCol w:w="1226"/>
      </w:tblGrid>
      <w:tr>
        <w:trPr>
          <w:trHeight w:val="177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рожный фонд Каширского муниципального района                                                                                                                                                                          на 2021 год  и на плановый период 2022 и 2023 годо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1г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2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3г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Воронеж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971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одпрограмма "Развитие транспортной системы Каширского муниципального район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971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сновное мероприятие "Развитие автомобильных дорог общего пользовани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971,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развитию сети автомобильных дорог общего пользования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71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1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таблица 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тыс.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971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_25_» декабря 2020 г. №_38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из бюджета муниципального района на обеспечение сбалансированности бюджетов сельских поселений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на 2021 и 2022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</w:t>
      </w:r>
      <w:r>
        <w:rPr/>
        <w:t>( тыс. руб.)</w:t>
      </w:r>
    </w:p>
    <w:tbl>
      <w:tblPr>
        <w:tblW w:w="11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2"/>
        <w:gridCol w:w="993"/>
        <w:gridCol w:w="992"/>
        <w:gridCol w:w="992"/>
        <w:gridCol w:w="1276"/>
        <w:gridCol w:w="1276"/>
        <w:gridCol w:w="24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67" w:firstLine="18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сное развитие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ройство территории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ройство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5"/>
                <w:szCs w:val="25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,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5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8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42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4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0,5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декабря 2020 г. №_38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6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1 год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( 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1, 8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декабря 2020 г. №_38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7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1 год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(</w:t>
      </w:r>
      <w:r>
        <w:rPr/>
        <w:t>тыс</w:t>
      </w:r>
      <w:r>
        <w:rPr>
          <w:b/>
        </w:rPr>
        <w:t xml:space="preserve">. </w:t>
      </w:r>
      <w:r>
        <w:rPr/>
        <w:t>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0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8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благоустройство сельских территорий  на 2021 год и на плановый период 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( 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43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декабря 2020 г. №_38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реализацию проектов комплексного развития сельских территорий на 2021 год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>Таблица 9</w:t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2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декабря 2020 г. №_38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11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софинансирование капитальных вложений в объекты муниципальной собственности на  2021 год и на плановый период 2022 и 2023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7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7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339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74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Name</cp:lastModifiedBy>
  <cp:lastPrinted>2020-11-27T09:27:00Z</cp:lastPrinted>
  <dcterms:modified xsi:type="dcterms:W3CDTF">2020-12-26T15:09:00Z</dcterms:modified>
  <cp:revision>210</cp:revision>
  <dc:subject/>
  <dc:title>СОВЕТ НАРОДНЫХ ДЕПУТАТОВ</dc:title>
</cp:coreProperties>
</file>