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5"/>
          <w:szCs w:val="25"/>
        </w:rPr>
        <w:t>«_25_» декабря 2020 г. №_3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1 год  и на плановый период 2022 и 2023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за д/сад при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д/сад при МКОУ «Колодезянская СОШ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1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родительская плата   на пит доходы от оказания платных услуг (работ) получателями средств бюджетов муниципальных районов 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лодезя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ндрашки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доходы от оказания платных услуг (работ) получателями средств бюджетов муниципальных районов 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ы в случае просрочки исполнения поставщиком (подрядчиком, исполнителем) обязательств, предусмотренных муниципальным органом, казенным учреждением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в части бюджетов муниципальных район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Name</cp:lastModifiedBy>
  <cp:lastPrinted>2014-11-13T16:03:00Z</cp:lastPrinted>
  <dcterms:modified xsi:type="dcterms:W3CDTF">2020-12-26T15:12:00Z</dcterms:modified>
  <cp:revision>55</cp:revision>
  <dc:subject/>
  <dc:title>МИНИСТЕРСТВО ФИНАНСОВ РОССИЙСКОЙ ФЕДЕРАЦИИ</dc:title>
</cp:coreProperties>
</file>