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иложение  4</w:t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к  решению Совета народных</w:t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депутатов Каширского                         </w:t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муниципального района</w:t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                               </w:t>
      </w:r>
      <w:r>
        <w:rPr>
          <w:sz w:val="25"/>
          <w:szCs w:val="25"/>
        </w:rPr>
        <w:t>«_25_» декабря 2020 г. №_38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bCs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  <w:lang w:eastAsia="ar-SA"/>
        </w:rPr>
        <w:t>Перечень  администраторов доходов районного бюджета  Каширского муниципального района на 2021 год и на плановый период 2022 и 2023 годов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Courier New" w:cs="Courier New" w:ascii="Courier New" w:hAnsi="Courier New"/>
          <w:sz w:val="24"/>
          <w:szCs w:val="24"/>
          <w:lang w:eastAsia="ar-SA"/>
        </w:rPr>
        <w:t xml:space="preserve">                                      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tbl>
      <w:tblPr>
        <w:tblW w:w="10539" w:type="dxa"/>
        <w:jc w:val="left"/>
        <w:tblInd w:w="-14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"/>
        <w:gridCol w:w="222"/>
        <w:gridCol w:w="630"/>
        <w:gridCol w:w="63"/>
        <w:gridCol w:w="229"/>
        <w:gridCol w:w="478"/>
        <w:gridCol w:w="2121"/>
        <w:gridCol w:w="461"/>
        <w:gridCol w:w="6052"/>
      </w:tblGrid>
      <w:tr>
        <w:trPr/>
        <w:tc>
          <w:tcPr>
            <w:tcW w:w="1135" w:type="dxa"/>
            <w:gridSpan w:val="3"/>
            <w:tcBorders/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ConsPlus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КАШИРСКОГО МУНИЦИПАЛЬНОГО РАЙОНА ВОРОНЕЖСКОЙ ОБЛАСТИ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ConsPlusNormal"/>
              <w:jc w:val="right"/>
              <w:rPr/>
            </w:pPr>
            <w:r>
              <w:rPr/>
              <w:t xml:space="preserve">914  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ConsPlusNormal"/>
              <w:jc w:val="right"/>
              <w:rPr/>
            </w:pPr>
            <w:r>
              <w:rPr/>
              <w:t>1 08 07150 01 1000 11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ConsPlusNormal"/>
              <w:jc w:val="right"/>
              <w:rPr/>
            </w:pPr>
            <w:r>
              <w:rPr/>
              <w:t>914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ConsPlusNormal"/>
              <w:jc w:val="right"/>
              <w:rPr/>
            </w:pPr>
            <w:r>
              <w:rPr/>
              <w:t>1 08 07150 01 4000 11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ConsPlusNormal"/>
              <w:jc w:val="right"/>
              <w:rPr/>
            </w:pPr>
            <w:r>
              <w:rPr/>
              <w:t>914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ConsPlusNormal"/>
              <w:jc w:val="right"/>
              <w:rPr/>
            </w:pPr>
            <w:r>
              <w:rPr/>
              <w:t>1 11 05013 05 0000 12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ConsPlusNormal"/>
              <w:jc w:val="right"/>
              <w:rPr/>
            </w:pPr>
            <w:r>
              <w:rPr/>
              <w:t>914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ConsPlusNormal"/>
              <w:jc w:val="right"/>
              <w:rPr/>
            </w:pPr>
            <w:r>
              <w:rPr/>
              <w:t>1 11 05025 05 0000 12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ConsPlusNormal"/>
              <w:jc w:val="right"/>
              <w:rPr/>
            </w:pPr>
            <w:r>
              <w:rPr/>
              <w:t>914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ConsPlusNormal"/>
              <w:jc w:val="right"/>
              <w:rPr/>
            </w:pPr>
            <w:r>
              <w:rPr/>
              <w:t>1 11 05035 05 0000 12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ConsPlusNormal"/>
              <w:jc w:val="right"/>
              <w:rPr/>
            </w:pPr>
            <w:r>
              <w:rPr/>
              <w:t>914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ConsPlusNormal"/>
              <w:jc w:val="right"/>
              <w:rPr/>
            </w:pPr>
            <w:r>
              <w:rPr/>
              <w:t>1 11 05075 05 0000 12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ConsPlusNormal"/>
              <w:jc w:val="right"/>
              <w:rPr/>
            </w:pPr>
            <w:r>
              <w:rPr/>
              <w:t>914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ConsPlusNormal"/>
              <w:jc w:val="right"/>
              <w:rPr/>
            </w:pPr>
            <w:r>
              <w:rPr/>
              <w:t>1 11 09045 05 0000 12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ConsPlusNormal"/>
              <w:jc w:val="right"/>
              <w:rPr/>
            </w:pPr>
            <w:r>
              <w:rPr/>
              <w:t>914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ConsPlusNormal"/>
              <w:jc w:val="right"/>
              <w:rPr/>
            </w:pPr>
            <w:r>
              <w:rPr/>
              <w:t>1 12 05050 05 0000 12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/>
              <w:t>Плата за пользование водными объектами, находящимися в собственности муниципальных районов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     </w:t>
            </w:r>
            <w:r>
              <w:rPr/>
              <w:t>914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 </w:t>
            </w:r>
            <w:r>
              <w:rPr/>
              <w:t>1 13 01995 05 0030 13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рочие  доходы от оказания платных услуг (работ) получателями средств бюджетов муниципальных районов (для градостроительной деятельности)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    </w:t>
            </w:r>
            <w:r>
              <w:rPr/>
              <w:t>914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1 13 01995 05 0031 13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очие  доходы от оказания платных услуг (работ) получателями средств бюджетов муниципальных районов  (за разрешение использования земельного участка Н-В газ)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    </w:t>
            </w:r>
            <w:r>
              <w:rPr/>
              <w:t>914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>1 13 02065 05 0000 13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 (возмещение за электроэнергию)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ConsPlusNormal"/>
              <w:jc w:val="right"/>
              <w:rPr/>
            </w:pPr>
            <w:r>
              <w:rPr/>
              <w:t>914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ConsPlusNormal"/>
              <w:jc w:val="right"/>
              <w:rPr/>
            </w:pPr>
            <w:r>
              <w:rPr/>
              <w:t>1 14 01050 05 0000 41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ConsPlusNormal"/>
              <w:jc w:val="right"/>
              <w:rPr/>
            </w:pPr>
            <w:r>
              <w:rPr/>
              <w:t>914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ConsPlusNormal"/>
              <w:jc w:val="right"/>
              <w:rPr/>
            </w:pPr>
            <w:r>
              <w:rPr/>
              <w:t>1 14 02052 05 0000 41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ConsPlusNormal"/>
              <w:jc w:val="right"/>
              <w:rPr/>
            </w:pPr>
            <w:r>
              <w:rPr/>
              <w:t>914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ConsPlusNormal"/>
              <w:jc w:val="right"/>
              <w:rPr/>
            </w:pPr>
            <w:r>
              <w:rPr/>
              <w:t>1 14 02053 05 0000 41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ConsPlusNormal"/>
              <w:jc w:val="right"/>
              <w:rPr/>
            </w:pPr>
            <w:r>
              <w:rPr/>
              <w:t>914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ConsPlusNormal"/>
              <w:jc w:val="right"/>
              <w:rPr/>
            </w:pPr>
            <w:r>
              <w:rPr/>
              <w:t>1 14 02052 05 0000 44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ConsPlusNormal"/>
              <w:jc w:val="right"/>
              <w:rPr/>
            </w:pPr>
            <w:r>
              <w:rPr/>
              <w:t>914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ConsPlusNormal"/>
              <w:jc w:val="right"/>
              <w:rPr/>
            </w:pPr>
            <w:r>
              <w:rPr/>
              <w:t>1 14 02053 05 0000 44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ConsPlusNormal"/>
              <w:jc w:val="right"/>
              <w:rPr/>
            </w:pPr>
            <w:r>
              <w:rPr/>
              <w:t>914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ConsPlusNormal"/>
              <w:jc w:val="right"/>
              <w:rPr/>
            </w:pPr>
            <w:r>
              <w:rPr/>
              <w:t>1 14 06013 05 0000 43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ConsPlusNormal"/>
              <w:jc w:val="right"/>
              <w:rPr/>
            </w:pPr>
            <w:r>
              <w:rPr/>
              <w:t>914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ConsPlusNormal"/>
              <w:jc w:val="right"/>
              <w:rPr/>
            </w:pPr>
            <w:r>
              <w:rPr/>
              <w:t>1 14 06025 05 0000 43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    </w:t>
            </w:r>
            <w:r>
              <w:rPr/>
              <w:t>914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 </w:t>
            </w:r>
            <w:r>
              <w:rPr/>
              <w:t>1 16 01054 01 0000 14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     </w:t>
            </w:r>
            <w:r>
              <w:rPr/>
              <w:t>914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</w:t>
            </w:r>
            <w:r>
              <w:rPr/>
              <w:t>1 16 01064 01 0000 14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   </w:t>
            </w:r>
            <w:r>
              <w:rPr/>
              <w:t>914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 16 01074 01 0000 14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914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 16 01084 01 0000 14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 </w:t>
            </w:r>
            <w:r>
              <w:rPr/>
              <w:t>914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 16 01094 01 0000 14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 </w:t>
            </w:r>
            <w:r>
              <w:rPr/>
              <w:t>914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 16 01104 01 0000 14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914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 16 01114 01 0000 14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914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 16 01134 01 0000 14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 </w:t>
            </w:r>
            <w:r>
              <w:rPr/>
              <w:t>914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 16 01144 01 0000 14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914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 16 01154 01 0000 14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>914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1 16 01174 01 0000 14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>914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1 16 01184 01 0000 14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914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1 16 01194 01 0000 14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</w:t>
            </w:r>
            <w:r>
              <w:rPr/>
              <w:t>914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1 16 01204 01 0000 14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 </w:t>
            </w:r>
            <w:r>
              <w:rPr/>
              <w:t>914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1 17 01050 05 0000 18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 </w:t>
            </w:r>
            <w:r>
              <w:rPr/>
              <w:t>914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1 17 05050 05 0000 18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очие неналоговые доходы бюджетов  муниципальных районов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ConsPlus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2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ConsPlus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ConsPlus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ДЕЛ ПО ДЕЛАМ КУЛЬТУРЫ И СПОРТА КАШИРСКОГО МУНИЦИПАЛЬНОГО РАЙОНА ВОРОНЕЖСКОЙ ОБЛАСТИ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   </w:t>
            </w:r>
            <w:r>
              <w:rPr/>
              <w:t>922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</w:t>
            </w:r>
            <w:r>
              <w:rPr/>
              <w:t>1 13 01995 05 0002 13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  (родительская плата музыкальной школы)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   </w:t>
            </w:r>
            <w:r>
              <w:rPr/>
              <w:t>922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</w:t>
            </w:r>
            <w:r>
              <w:rPr/>
              <w:t>1 17 01050 05 0000 18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ConsPlus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4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ConsPlus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ConsPlus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ДЕЛ ОБРАЗОВАНИЯ АДМИНИСТРАЦИИ КАШИРСКОГО МУНИЦИПАЛЬНОГО РАЙОНА ВОРОНЕЖСКОЙ ОБЛАСТИ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924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 </w:t>
            </w:r>
            <w:r>
              <w:rPr/>
              <w:t>1 13 01995 05 0003 13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очие  доходы от оказания платных услуг (работ) получателями средств бюджетов муниципальных районов ( СОК)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924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1 13 01995 05 0004 13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Прочие доходы от оказания платных услуг (работ) получателями средств  бюджетов муниципальных районов (родительская плата за д/сад при МКОУ «Левороссошанская  СОШ)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924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1 13 01995 05 0005 13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Прочие доходы от оказания платных услуг (работ) получателями средств  бюджетов муниципальных районов (родительская плата за Каширский д/сад № 1)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924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1 13 01995 05 0006 13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Прочие  доходы от оказания платных услуг (работ) получателями средств  бюджетов муниципальных районов (родительская плата за Каширский д/сад № 2)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924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1 13 01995 05 0007 13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Прочие  доходы от оказания платных услуг (работ) получателями средств  бюджетов муниципальных районов (родительская  плата  за  Колодезянский  д/сад)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924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1 13 01995 05 0008 13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Прочие доходы от оказания платных услуг (работ) получателями средств    бюджетов муниципальных районов (родительская плата  за  д/сад при МКОУ «Краснологской  СОШ»)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924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1 13 01995 05 0009 13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Прочие  доходы от оказания платных услуг (работ) получателями средств    бюджетов муниципальных районов (родительская плата за  д/сад  при МКОУ «Колодезянской СОШ»)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924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1 13 01995 05 0010 13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рочие  доходы от оказания платных услуг (работ) получателями средств    бюджетов муниципальных районов (родительская плата  МКОУ «Боевская СОШ»)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924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1 13 01995 05 0011 13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рочие  доходы от оказания платных услуг (работ) получателями средств  бюджетов муниципальных районов (родительская плата  МКОУ «Данковская СОШ»)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924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1 13 01995 05 0012 13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рочие  доходы от оказания платных услуг (работ) получателями средств  бюджетов муниципальных районов (родительская плата  МКОУ «Дзержинская  СОШ»)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924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1 13 01995 05 0013 13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Прочие  доходы от оказания платных услуг (работ) получателями средств  бюджетов муниципальных районов (родительская плата  МКОУ «Запрудская  СОШ»)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924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1 13 01995 05 0014 13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Прочие  доходы от оказания платных услуг (работ) получателями средств  бюджетов муниципальных районов (родительская плата  МКОУ «Каширская СОШ»)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924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1 13 01995 05 0015 13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Прочие  доходы от оказания платных услуг (работ) получателями средств  бюджетов муниципальных районов (родительская плата  МКОУ «Колодезянская СОШ»)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924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1 13 01995 05 0016 13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Прочие доходы от оказания платных услуг (работ) получателями средств    бюджетов муниципальных районов (родительская плата  МКОУ «Краснологская СОШ»)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924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1 13 01995 05 0017 13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Прочие доходы от оказания платных услуг (работ) получателями средств  бюджетов муниципальных районов (родительская плата  МКОУ «Левороссошанская СОШ»)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924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1 13 01995 05 0018 13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рочие  доходы от оказания платных услуг (работ) получателями средств  бюджетов муниципальных районов (родительская плата  МКОУ «Можайская СОШ»)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924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1 13 01995 05 0019 13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рочие  доходы от оказания платных услуг (работ) получателями средств  бюджетов муниципальных районов (родительская плата  МКОУ «Ильичевская ООШ»)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924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1 13 01995 05 0020 13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рочие  доходы от оказания платных услуг (работ) получателями средств    бюджетов муниципальных районов (родительская плата  МКОУ «Казьмадемъяновской  ООШ»)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924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1 13 01995 05 0021 13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Прочие доходы от оказания платных услуг (работ) получателями средств    бюджетов муниципальных районов (родительская плата  МКОУ «Каменноверховская ООШ»)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924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1 13 01995 05 0022 13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рочие  доходы от оказания платных услуг (работ) получателями средств  бюджетов муниципальных районов (плата за путевки в детские лагеря)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924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1 13 01995 05 0023 13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Прочие  доходы от оказания платных услуг (работ) получателями средств  бюджетов муниципальных районов (родительская плата  МКОУ «Кондрашкинская ООШ»)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924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1 13 01995 05 0024 13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рочие доходы от оказания платных услуг (работ) получателями средств  бюджетов муниципальных районов (родительская плата  МКОУ «Круглянская ООШ»)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924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1 13 01995 05 0025 13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Прочие  доходы от оказания платных услуг (работ) получателями средств  бюджетов муниципальных районов (родительская плата  МКОУ «Мосальская ООШ»)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924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1 13 01995 05 0026 13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рочие   доходы от оказания платных услуг (работ) получателями средств  бюджетов муниципальных районов (родительская плата  МКОУ «Совхозная ООШ»)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924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1 13 01995 05 0027 13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Прочие доходы от оказания платных услуг (работ) получателями средств  бюджетов муниципальных районов (родительская плата  МКОУ «Солонецкая ООШ»)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924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1 13 01995 05 0028 13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рочие  доходы от оказания платных услуг (работ) получателями средств  бюджетов муниципальных районов (родительская плата  за д/ сад при МКОУ «Казьмадемъяновской ООШ»)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     </w:t>
            </w:r>
            <w:r>
              <w:rPr/>
              <w:t>924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1 13 01995 05 0029 13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очие  доходы от оказания платных услуг (работ) получателями средств  бюджетов муниципальных районов (от ЗАО Вотек-Мобайл)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     </w:t>
            </w:r>
            <w:r>
              <w:rPr/>
              <w:t>924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1 17 01050 05 0000 18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ConsPlus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ConsPlus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7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ConsPlus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НАНСОВЫЙ ОТДЕЛ АДМИНИСТРАЦИИ КАШИРСКОГО МУНИЦИПАЛЬНОГО РАЙОНА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ConsPlusNormal"/>
              <w:jc w:val="right"/>
              <w:rPr/>
            </w:pP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ConsPlusNormal"/>
              <w:jc w:val="right"/>
              <w:rPr/>
            </w:pPr>
            <w:r>
              <w:rPr/>
              <w:t>1 11 01050 05 0000 12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ConsPlusNormal"/>
              <w:jc w:val="right"/>
              <w:rPr/>
            </w:pP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ConsPlusNormal"/>
              <w:jc w:val="right"/>
              <w:rPr/>
            </w:pPr>
            <w:r>
              <w:rPr/>
              <w:t>1 11 02033 05 0000 12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ConsPlusNormal"/>
              <w:jc w:val="right"/>
              <w:rPr/>
            </w:pP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ConsPlusNormal"/>
              <w:jc w:val="right"/>
              <w:rPr/>
            </w:pPr>
            <w:r>
              <w:rPr/>
              <w:t>1 11 03050 05 0000 12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ConsPlusNormal"/>
              <w:jc w:val="right"/>
              <w:rPr/>
            </w:pP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ConsPlusNormal"/>
              <w:jc w:val="right"/>
              <w:rPr/>
            </w:pPr>
            <w:r>
              <w:rPr/>
              <w:t>1 11 07015 05 0000 12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ConsPlusNormal"/>
              <w:jc w:val="right"/>
              <w:rPr/>
            </w:pP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ConsPlusNormal"/>
              <w:jc w:val="right"/>
              <w:rPr/>
            </w:pPr>
            <w:r>
              <w:rPr/>
              <w:t>1 12 01010 01 0000 12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     </w:t>
            </w: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</w:t>
            </w:r>
            <w:r>
              <w:rPr/>
              <w:t>1 12 01020 01 0000 12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лата за выбросы загрязняющих веществ в атмосферный воздух передвижными объектами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     </w:t>
            </w: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</w:t>
            </w:r>
            <w:r>
              <w:rPr/>
              <w:t>1 12 01030 01 0000 12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лата за выбросы загрязняющих веществ в водные объекты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     </w:t>
            </w: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</w:t>
            </w:r>
            <w:r>
              <w:rPr/>
              <w:t>1 12 01040 01 0000 12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лата за размещение отходов производства и потребления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ConsPlusNormal"/>
              <w:jc w:val="right"/>
              <w:rPr/>
            </w:pP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ConsPlusNormal"/>
              <w:jc w:val="right"/>
              <w:rPr/>
            </w:pPr>
            <w:r>
              <w:rPr/>
              <w:t>1 12 01050 01 0000 12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/>
              <w:t>Плата за иные виды негативного воздействия на окружающую среду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ConsPlusNormal"/>
              <w:jc w:val="right"/>
              <w:rPr/>
            </w:pP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ConsPlusNormal"/>
              <w:jc w:val="right"/>
              <w:rPr/>
            </w:pPr>
            <w:r>
              <w:rPr/>
              <w:t>1 12 04051 05 0000 12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/>
              <w:t>Плата за использование лесов, расположенных на землях иных категорий, находящихся в собственности муниципальных районов, в части платы по договору купли-продажи лесных насаждений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ConsPlusNormal"/>
              <w:jc w:val="right"/>
              <w:rPr/>
            </w:pP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ConsPlusNormal"/>
              <w:jc w:val="right"/>
              <w:rPr/>
            </w:pPr>
            <w:r>
              <w:rPr/>
              <w:t>1 12 04052 05 0000 12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/>
              <w:t>Плата за использование лесов, расположенных на землях иных категорий, находящихся в собственности муниципальных районов в части арендной платы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ConsPlusNormal"/>
              <w:jc w:val="right"/>
              <w:rPr/>
            </w:pPr>
            <w:r>
              <w:rPr/>
              <w:t xml:space="preserve">927 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ConsPlusNormal"/>
              <w:jc w:val="right"/>
              <w:rPr/>
            </w:pPr>
            <w:r>
              <w:rPr/>
              <w:t>1 13 01075 05 0000 13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/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ConsPlusNormal"/>
              <w:jc w:val="right"/>
              <w:rPr/>
            </w:pP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ConsPlusNormal"/>
              <w:jc w:val="right"/>
              <w:rPr/>
            </w:pPr>
            <w:r>
              <w:rPr/>
              <w:t>1 13 01995 05 0000 13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ConsPlusNormal"/>
              <w:jc w:val="right"/>
              <w:rPr/>
            </w:pP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ConsPlusNormal"/>
              <w:jc w:val="right"/>
              <w:rPr/>
            </w:pPr>
            <w:r>
              <w:rPr/>
              <w:t>1 13 02065 05 0000 13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ConsPlusNormal"/>
              <w:jc w:val="right"/>
              <w:rPr/>
            </w:pP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ConsPlusNormal"/>
              <w:jc w:val="right"/>
              <w:rPr/>
            </w:pPr>
            <w:r>
              <w:rPr/>
              <w:t>1 13 02995 05 0000 13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ConsPlusNormal"/>
              <w:jc w:val="right"/>
              <w:rPr/>
            </w:pP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ConsPlusNormal"/>
              <w:jc w:val="right"/>
              <w:rPr/>
            </w:pPr>
            <w:r>
              <w:rPr/>
              <w:t>1 15 02050 05 0000 14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ConsPlusNormal"/>
              <w:jc w:val="right"/>
              <w:rPr/>
            </w:pP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ConsPlusNormal"/>
              <w:jc w:val="right"/>
              <w:rPr/>
            </w:pPr>
            <w:r>
              <w:rPr/>
              <w:t>1 15 03050 05 0000 14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/>
              <w:t>Сборы за выдачу лицензий органами местного самоуправления муниципальных районов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    </w:t>
            </w: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</w:t>
            </w:r>
            <w:r>
              <w:rPr/>
              <w:t>1 16 07010 05 0000 14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     </w:t>
            </w: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</w:t>
            </w:r>
            <w:r>
              <w:rPr/>
              <w:t>1 16 07090 05 0000 14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     </w:t>
            </w: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</w:t>
            </w:r>
            <w:r>
              <w:rPr/>
              <w:t>1 16 10100 05 0000 14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     </w:t>
            </w: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1 16 10030 05 0000 14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ConsPlusNormal"/>
              <w:jc w:val="right"/>
              <w:rPr/>
            </w:pP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ConsPlusNormal"/>
              <w:jc w:val="right"/>
              <w:rPr/>
            </w:pPr>
            <w:r>
              <w:rPr/>
              <w:t>1 16 10031 05 0000 14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ConsPlus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ConsPlus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6 10032 05 0000 14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     </w:t>
            </w: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>1 16 10061 05 0000 14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ConsPlusNormal"/>
              <w:jc w:val="right"/>
              <w:rPr/>
            </w:pP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ConsPlusNormal"/>
              <w:jc w:val="right"/>
              <w:rPr/>
            </w:pPr>
            <w:r>
              <w:rPr/>
              <w:t>1 16 10081 05 0000 14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ConsPlusNormal"/>
              <w:jc w:val="right"/>
              <w:rPr/>
            </w:pP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ConsPlusNormal"/>
              <w:jc w:val="right"/>
              <w:rPr/>
            </w:pPr>
            <w:r>
              <w:rPr/>
              <w:t>1 16 10123 01 0051 14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/>
              <w:t>Доходы от денежных взысканий (штрафов), поступающие за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.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ConsPlusNormal"/>
              <w:jc w:val="right"/>
              <w:rPr/>
            </w:pPr>
            <w:r>
              <w:rPr/>
              <w:t xml:space="preserve">927 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ConsPlusNormal"/>
              <w:jc w:val="right"/>
              <w:rPr/>
            </w:pPr>
            <w:r>
              <w:rPr/>
              <w:t>1 17 01050 05 0000 18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ConsPlusNormal"/>
              <w:jc w:val="right"/>
              <w:rPr/>
            </w:pP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ConsPlusNormal"/>
              <w:jc w:val="right"/>
              <w:rPr/>
            </w:pPr>
            <w:r>
              <w:rPr/>
              <w:t>1 17 05050 05 0000 18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ConsPlusNormal"/>
              <w:jc w:val="right"/>
              <w:rPr/>
            </w:pP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ConsPlusNormal"/>
              <w:jc w:val="right"/>
              <w:rPr/>
            </w:pPr>
            <w:r>
              <w:rPr/>
              <w:t>2 02 15001 05 0000 15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ConsPlusNormal"/>
              <w:jc w:val="right"/>
              <w:rPr/>
            </w:pP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ConsPlusNormal"/>
              <w:jc w:val="right"/>
              <w:rPr/>
            </w:pPr>
            <w:r>
              <w:rPr/>
              <w:t>2 02 15002 05 0000 15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ConsPlusNormal"/>
              <w:jc w:val="right"/>
              <w:rPr/>
            </w:pP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ConsPlusNormal"/>
              <w:jc w:val="right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2 02 15009 05 0000 15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/>
              <w:t>Дотации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ConsPlusNormal"/>
              <w:jc w:val="right"/>
              <w:rPr/>
            </w:pP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ConsPlusNormal"/>
              <w:jc w:val="right"/>
              <w:rPr/>
            </w:pPr>
            <w:r>
              <w:rPr/>
              <w:t>2 02 19999 05 0000 15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ConsPlusNormal"/>
              <w:jc w:val="right"/>
              <w:rPr/>
            </w:pP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ConsPlusNormal"/>
              <w:jc w:val="right"/>
              <w:rPr/>
            </w:pPr>
            <w:r>
              <w:rPr/>
              <w:t>2 02 20041 05 0000 15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</w:t>
            </w:r>
            <w:r>
              <w:rPr/>
              <w:t>2 02 20077 05 0000 15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</w:t>
            </w:r>
            <w:r>
              <w:rPr/>
              <w:t>2 02 20079 05 0000 15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ConsPlusNormal"/>
              <w:jc w:val="right"/>
              <w:rPr/>
            </w:pP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ConsPlusNormal"/>
              <w:jc w:val="right"/>
              <w:rPr/>
            </w:pPr>
            <w:r>
              <w:rPr/>
              <w:t>2 02 25086 05 0000 15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муниципальных районов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ConsPlusNormal"/>
              <w:jc w:val="right"/>
              <w:rPr/>
            </w:pP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ConsPlusNormal"/>
              <w:jc w:val="right"/>
              <w:rPr/>
            </w:pPr>
            <w:r>
              <w:rPr/>
              <w:t>2 02 25097 05 0000 15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ConsPlusNormal"/>
              <w:jc w:val="right"/>
              <w:rPr/>
            </w:pP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ConsPlusNormal"/>
              <w:jc w:val="right"/>
              <w:rPr/>
            </w:pPr>
            <w:r>
              <w:rPr/>
              <w:t>2 02 20216 05 0000 15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ConsPlusNormal"/>
              <w:jc w:val="right"/>
              <w:rPr/>
            </w:pP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ConsPlusNormal"/>
              <w:jc w:val="right"/>
              <w:rPr/>
            </w:pPr>
            <w:r>
              <w:rPr/>
              <w:t>2 02 25028 05 0000 15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муниципальных районов на поддержку региональных проектов в сфере информационных технологий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     </w:t>
            </w: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202 25169 05 0000 15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Субсидии бюджетам муниципальных районов на обеспечение материально- технической базы для формирования у обучающихся современных технологических и гуманитарных навыков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      </w:t>
            </w: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202 25210 05 0000 15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Субсидии бюджетам муниципальных районов на внедрение целевой модели цифровой образовательной  среды в общеобразовательных организациях и профессиональных образовательных организациях</w:t>
            </w:r>
          </w:p>
        </w:tc>
      </w:tr>
      <w:tr>
        <w:trPr/>
        <w:tc>
          <w:tcPr>
            <w:tcW w:w="1198" w:type="dxa"/>
            <w:gridSpan w:val="4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927</w:t>
            </w:r>
          </w:p>
        </w:tc>
        <w:tc>
          <w:tcPr>
            <w:tcW w:w="2828" w:type="dxa"/>
            <w:gridSpan w:val="3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 xml:space="preserve">202 25304 05 0000 150            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/>
        <w:tc>
          <w:tcPr>
            <w:tcW w:w="1198" w:type="dxa"/>
            <w:gridSpan w:val="4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927</w:t>
            </w:r>
          </w:p>
        </w:tc>
        <w:tc>
          <w:tcPr>
            <w:tcW w:w="2828" w:type="dxa"/>
            <w:gridSpan w:val="3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 xml:space="preserve">202 25243 05 0000 150            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Субсидии бюджетам муниципальных районов на строительство и реконструкцию (модернизацию) объектов питьевого водоснабжения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202 25467 05 0000 15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 xml:space="preserve">927              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 xml:space="preserve">202 25497 05 0000 150          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</w:t>
            </w:r>
            <w:r>
              <w:rPr/>
              <w:t>2 02 25519 05 0000 15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2 02 25567 05 0000 15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убсидии бюджетам муниципальных районов на реализацию мероприятий по устойчивому развитию сельских территорий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 </w:t>
            </w: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2 02 25576 05 0000 15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убсидии бюджетам муниципальных районов на обеспечение комплексного развития сельских территорий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 </w:t>
            </w: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>2 02 27217 05 0000 15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создания и модернизации объектов спортивной инфраструктуры муниципальной собственности для занятий физической культурой и спортом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 </w:t>
            </w: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2 02 27227 05 0000 15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нового строительства и реконструкции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 </w:t>
            </w: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>2 02 27576 05 0000 15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ConsPlusNormal"/>
              <w:jc w:val="right"/>
              <w:rPr/>
            </w:pP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ConsPlusNormal"/>
              <w:jc w:val="right"/>
              <w:rPr/>
            </w:pPr>
            <w:r>
              <w:rPr/>
              <w:t>2 02 29998 05 0000 15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/>
              <w:t>Субсидия бюджетам муниципальных районов на финансовое обеспечение отдельных полномочий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ConsPlusNormal"/>
              <w:jc w:val="right"/>
              <w:rPr/>
            </w:pP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ConsPlusNormal"/>
              <w:jc w:val="right"/>
              <w:rPr/>
            </w:pPr>
            <w:r>
              <w:rPr/>
              <w:t>2 02 29999 05 0000 15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   </w:t>
            </w: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 </w:t>
            </w:r>
            <w:r>
              <w:rPr/>
              <w:t>2 02 30024 05 0000 15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   </w:t>
            </w: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</w:t>
            </w:r>
            <w:r>
              <w:rPr/>
              <w:t>2 02 30027 05 0000 15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1977" w:hRule="atLeast"/>
        </w:trPr>
        <w:tc>
          <w:tcPr>
            <w:tcW w:w="1135" w:type="dxa"/>
            <w:gridSpan w:val="3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   </w:t>
            </w: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 </w:t>
            </w:r>
            <w:r>
              <w:rPr/>
              <w:t>2 02 30029 05 0000 15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</w:t>
            </w:r>
            <w:r>
              <w:rPr/>
              <w:t>2 02 35082 05 0000 15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</w:t>
            </w:r>
            <w:r>
              <w:rPr/>
              <w:t>2 02 35084 05 0000 15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Субвенции бюджетам муниципальных район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2 02 35118 05 0000 15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</w:t>
            </w:r>
            <w:r>
              <w:rPr/>
              <w:t>2 02 35120 05 0000 15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   </w:t>
            </w: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2 02 35134 05 0000 15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N 5-ФЗ "О ветеранах", в соответствии с Указом Президента Российской Федерации от 7 мая 2008 года N 714 "Об обеспечении жильем ветеранов Великой Отечественной войны 1941 - 1945 годов"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    </w:t>
            </w: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>2 02 35135 05 0000 15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Субвенции бюджетам муниципальных районов на обеспечение жильем отдельных категорий граждан, установленных Федеральными законами от 12 января 1995 года N 5-ФЗ "О ветеранах".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65" w:leader="none"/>
                <w:tab w:val="left" w:pos="535" w:leader="none"/>
              </w:tabs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    </w:t>
            </w: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>2 02 35220 05 0000 15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ConsPlusNormal"/>
              <w:jc w:val="right"/>
              <w:rPr/>
            </w:pP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ConsPlusNormal"/>
              <w:jc w:val="right"/>
              <w:rPr/>
            </w:pPr>
            <w:r>
              <w:rPr/>
              <w:t>2 02 35240 05 0000 15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/>
              <w:t>Субвенции бюджетам муниципальных районов на выплату государственного единовременного пособия и ежемесячной денежной компенсации гражданам при возникновении поствакцинальных осложнений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ConsPlusNormal"/>
              <w:ind w:left="363" w:hanging="363"/>
              <w:jc w:val="right"/>
              <w:rPr/>
            </w:pP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ConsPlusNormal"/>
              <w:jc w:val="right"/>
              <w:rPr/>
            </w:pPr>
            <w:r>
              <w:rPr/>
              <w:t>2 02 35260 05 0000 15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/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ConsPlusNormal"/>
              <w:jc w:val="right"/>
              <w:rPr/>
            </w:pP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ConsPlusNormal"/>
              <w:jc w:val="right"/>
              <w:rPr/>
            </w:pPr>
            <w:r>
              <w:rPr/>
              <w:t>2 02 35270 05 0000 15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/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2 02 35469 05 0000 15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Субвенции бюджетам муниципальных районов на проведение Всероссийской переписи населения 2020 года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   </w:t>
            </w: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</w:t>
            </w:r>
            <w:r>
              <w:rPr/>
              <w:t>2 02 35930 05 0000 15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ConsPlusNormal"/>
              <w:jc w:val="right"/>
              <w:rPr/>
            </w:pP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ConsPlusNormal"/>
              <w:jc w:val="right"/>
              <w:rPr/>
            </w:pPr>
            <w:r>
              <w:rPr/>
              <w:t>2 02 39998 05 0000 15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/>
              <w:t>Единая субвенция бюджетам муниципальных районов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ConsPlusNormal"/>
              <w:jc w:val="right"/>
              <w:rPr/>
            </w:pP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ConsPlusNormal"/>
              <w:jc w:val="right"/>
              <w:rPr/>
            </w:pPr>
            <w:r>
              <w:rPr/>
              <w:t>2 02 39999 05 0000 15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   </w:t>
            </w: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</w:t>
            </w:r>
            <w:r>
              <w:rPr/>
              <w:t>2 02 40014 05 0000 15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ConsPlusNormal"/>
              <w:jc w:val="right"/>
              <w:rPr/>
            </w:pP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ConsPlusNormal"/>
              <w:jc w:val="right"/>
              <w:rPr/>
            </w:pPr>
            <w:r>
              <w:rPr/>
              <w:t>2 02 45160 05 0000 15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ConsPlusNormal"/>
              <w:jc w:val="right"/>
              <w:rPr/>
            </w:pP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ConsPlusNormal"/>
              <w:jc w:val="right"/>
              <w:rPr/>
            </w:pPr>
            <w:r>
              <w:rPr/>
              <w:t>2 02 45303 05 0000 15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 на ежемесяч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</w:t>
            </w:r>
            <w:r>
              <w:rPr/>
              <w:t>2 02 49999 05 0000 15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Прочие межбюджетные трансферты, передаваемые бюджетам муниципальных районов 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ConsPlusNormal"/>
              <w:jc w:val="right"/>
              <w:rPr/>
            </w:pP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ConsPlusNormal"/>
              <w:jc w:val="right"/>
              <w:rPr/>
            </w:pPr>
            <w:r>
              <w:rPr/>
              <w:t>2 07 05010 05 0000 15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ConsPlusNormal"/>
              <w:jc w:val="right"/>
              <w:rPr/>
            </w:pP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ConsPlusNormal"/>
              <w:jc w:val="right"/>
              <w:rPr/>
            </w:pPr>
            <w:r>
              <w:rPr/>
              <w:t>2 07 05020 05 0000 15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ConsPlusNormal"/>
              <w:jc w:val="right"/>
              <w:rPr/>
            </w:pP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ConsPlusNormal"/>
              <w:jc w:val="right"/>
              <w:rPr/>
            </w:pPr>
            <w:r>
              <w:rPr/>
              <w:t>2 07 05030 05 0000 15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ConsPlusNormal"/>
              <w:jc w:val="right"/>
              <w:rPr/>
            </w:pP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ConsPlusNormal"/>
              <w:jc w:val="right"/>
              <w:rPr/>
            </w:pPr>
            <w:r>
              <w:rPr/>
              <w:t>2 08 05000 05 0000 15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</w:t>
            </w:r>
            <w:r>
              <w:rPr/>
              <w:t>2 18 00000 05 0000 15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Доходы бюджетов муниципальных районов от возврата бюджетами бюджетной системы Российской Федерации остатков  субсидий, субвенций и иных межбюджетных трансфертов, имеющих целевое назначение  прошлых лет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</w:t>
            </w:r>
            <w:r>
              <w:rPr/>
              <w:t>2 19 60010 05 0000 15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ConsPlus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2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ConsPlus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ConsPlus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КУ «Информационно-консультационный цент» Каширского муниципального района Воронежской области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942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>1 13 01995 05 0001 13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МКУ «ИКЦ»)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ConsPlusNormal"/>
              <w:jc w:val="right"/>
              <w:rPr/>
            </w:pPr>
            <w:r>
              <w:rPr/>
              <w:t>942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ConsPlusNormal"/>
              <w:jc w:val="right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1 17 01050 05 0000 18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622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3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622" w:type="dxa"/>
            <w:gridSpan w:val="5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63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0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22" w:type="dxa"/>
            <w:gridSpan w:val="3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0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0" w:right="848" w:gutter="0" w:header="0" w:top="568" w:footer="0" w:bottom="28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1:28:00Z</dcterms:created>
  <dc:creator>Admin</dc:creator>
  <dc:description/>
  <cp:keywords/>
  <dc:language>en-US</dc:language>
  <cp:lastModifiedBy>Name</cp:lastModifiedBy>
  <cp:lastPrinted>2019-10-31T14:01:00Z</cp:lastPrinted>
  <dcterms:modified xsi:type="dcterms:W3CDTF">2020-12-26T15:11:00Z</dcterms:modified>
  <cp:revision>198</cp:revision>
  <dc:subject/>
  <dc:title/>
</cp:coreProperties>
</file>