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ШИ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РОНЕЖ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от «25» декабря 2020 года</w:t>
      </w:r>
      <w:r>
        <w:rPr>
          <w:sz w:val="28"/>
        </w:rPr>
        <w:t xml:space="preserve">   </w:t>
      </w:r>
      <w:r>
        <w:rPr>
          <w:b/>
          <w:sz w:val="28"/>
        </w:rPr>
        <w:t>№ 4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. Каширское</w:t>
      </w:r>
    </w:p>
    <w:p>
      <w:pPr>
        <w:pStyle w:val="Normal"/>
        <w:rPr/>
      </w:pPr>
      <w:r>
        <w:rPr>
          <w:color w:val="FF0000"/>
        </w:rPr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 утверждении отчета о поступлен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и расходовании средств район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бюджета, выделенных Территориально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избирательной комиссии  Каширск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 подготовку и проведение  выборов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Совета народных  Каширского муниципального район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едьмого созыва 13 сентября  202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о ст. 78 Закона Воронежской области от 27.06.2007 года №87- ОЗ «Избирательный кодекс Воронежской области» и решением Территориальной  избирательной  комиссии  Каширского  района  от </w:t>
      </w:r>
    </w:p>
    <w:p>
      <w:pPr>
        <w:pStyle w:val="Normal"/>
        <w:jc w:val="both"/>
        <w:rPr/>
      </w:pPr>
      <w:r>
        <w:rPr>
          <w:sz w:val="28"/>
        </w:rPr>
        <w:t>25 сентября 2020 года №123/464-6  «Об утверждении финансового отчета о поступлении и расходовании средств районного бюджета, выделенных Территориальной избирательной комиссии Каширского района на подготовку и проведение   выборов депутатов Совета народных депутатов  Каширского муниципального района Воронежской области седьмого созыва  13 сентября 2020 года», Совет народных депутатов Каширского муниципального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едставленный Территориальной избирательной комиссией Каширского района отчет о поступлении и расходовании средств районного бюджета, выделенных на подготовку и проведение  выборов депутатов Совета народных депутатов Каширского муниципального района Воронежской области седьмого созыва 13 сентября 2020 года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шир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А.П. Воро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Каширского района                                  М.Н. Новикова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35:00Z</dcterms:created>
  <dc:creator>1</dc:creator>
  <dc:description/>
  <cp:keywords/>
  <dc:language>en-US</dc:language>
  <cp:lastModifiedBy>Name</cp:lastModifiedBy>
  <cp:lastPrinted>2020-12-15T10:47:00Z</cp:lastPrinted>
  <dcterms:modified xsi:type="dcterms:W3CDTF">2020-12-26T09:35:00Z</dcterms:modified>
  <cp:revision>10</cp:revision>
  <dc:subject/>
  <dc:title> </dc:title>
</cp:coreProperties>
</file>