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</w:t>
      </w: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18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февраля 2021г. №4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. Кашир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2 статьи 19 Федерального закона Российской Федерации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ей 20.2  Положения о Контрольно-счетной комиссии Каширского муниципального района, заслушав и обсудив информацию Контрольно-счетной комиссии Каширского муниципального района за 2020 год Совет народных депутатов Каширского муниципального района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Информацию  Контрольно-счетной комиссии  Каширского муниципального района о результатах деятельности Контрольно-счетной комиссии Каширского муниципального района за 2020 год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Каширского муниципального района    </w:t>
        <w:tab/>
        <w:tab/>
        <w:tab/>
        <w:t>А.П. Воронов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7:00Z</dcterms:created>
  <dc:creator>Мария Харченко</dc:creator>
  <dc:description/>
  <cp:keywords/>
  <dc:language>en-US</dc:language>
  <cp:lastModifiedBy>Name</cp:lastModifiedBy>
  <cp:lastPrinted>2021-02-19T16:52:00Z</cp:lastPrinted>
  <dcterms:modified xsi:type="dcterms:W3CDTF">2021-02-19T13:53:00Z</dcterms:modified>
  <cp:revision>9</cp:revision>
  <dc:subject/>
  <dc:title/>
</cp:coreProperties>
</file>