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т 26 апреля 2024 года № 176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2023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4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88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от 26 апреля 2024 года № 176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 ИЗ РАЙОННОГО БЮДЖЕТА  В  2023 ГОД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8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754"/>
      </w:tblGrid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51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Симонцева Нина Петровна</cp:lastModifiedBy>
  <cp:lastPrinted>2016-02-24T15:25:00Z</cp:lastPrinted>
  <dcterms:modified xsi:type="dcterms:W3CDTF">2024-04-25T08:06:00Z</dcterms:modified>
  <cp:revision>51</cp:revision>
  <dc:subject/>
  <dc:title>СОВЕТ НАРОДНЫХ ДЕПУТАТОВ</dc:title>
</cp:coreProperties>
</file>