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11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от 26 апреля 2024 года № 176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РАСПРЕДЕЛЕНИЕ ПРОЧИХ МЕЖБЮДЖЕТНЫХ ТРАНСФЕРТОВ  БЮДЖЕТАМ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СЕЛЬСКИХ ПОСЕЛЕНИЙ В 2023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ое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787,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нк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457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 219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 382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менно-Верх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504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3 343,9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 674,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41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сного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 323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угл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937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вороссоша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2 387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жай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 291,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саль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846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тар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 487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359 384,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Симонцева Нина Петровна</cp:lastModifiedBy>
  <cp:lastPrinted>2024-01-25T14:21:00Z</cp:lastPrinted>
  <dcterms:modified xsi:type="dcterms:W3CDTF">2024-04-25T08:05:00Z</dcterms:modified>
  <cp:revision>52</cp:revision>
  <dc:subject/>
  <dc:title>СОВЕТ НАРОДНЫХ ДЕПУТАТОВ</dc:title>
</cp:coreProperties>
</file>